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0"/>
        <w:gridCol w:w="234"/>
        <w:gridCol w:w="1538"/>
        <w:gridCol w:w="354"/>
        <w:gridCol w:w="354"/>
        <w:gridCol w:w="234"/>
        <w:gridCol w:w="3924"/>
        <w:gridCol w:w="439"/>
        <w:gridCol w:w="1798"/>
      </w:tblGrid>
      <w:tr>
        <w:trPr>
          <w:trHeight w:val="284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»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ая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г.</w:t>
            </w:r>
          </w:p>
        </w:tc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79</w:t>
            </w:r>
          </w:p>
        </w:tc>
      </w:tr>
      <w:tr>
        <w:trPr>
          <w:trHeight w:val="567" w:hRule="exact"/>
        </w:trPr>
        <w:tc>
          <w:tcPr>
            <w:tcW w:w="968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Об информации о ходе исполнени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местного бюджета, о результатах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проведенных Контрольно-счетной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латой Октябрьского района контрольных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и экспертно-аналитических мероприяти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за 1 квартал 2023 год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ассмотрев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1 квартал 2023 года, в соответствии со статьей 20 Положения о Контрольно-счетной палате Октябрьского района, утвержденного решением Думы Октябрьского района от 23.09.2011    № 186, руководствуясь уставом Октябрьского района, Дума Октябрьского район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>Принять к сведению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1 квартал 2023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/>
        <w:t>Разместить информацию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1 квартал 2023 года в официальном сетевом издании «Официальный сайт Октябрьского района</w:t>
      </w:r>
      <w:r>
        <w:rPr>
          <w:bCs/>
        </w:rPr>
        <w:t>»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96"/>
        <w:gridCol w:w="445"/>
        <w:gridCol w:w="635"/>
        <w:gridCol w:w="851"/>
        <w:gridCol w:w="1633"/>
        <w:gridCol w:w="3220"/>
        <w:gridCol w:w="2138"/>
      </w:tblGrid>
      <w:tr>
        <w:trPr/>
        <w:tc>
          <w:tcPr>
            <w:tcW w:w="49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39" w:hanging="0"/>
              <w:rPr/>
            </w:pPr>
            <w:r>
              <w:rPr/>
              <w:t xml:space="preserve">                                                                                    </w:t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Е.И. Соломах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«Д-5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20" w:hRule="atLeast"/>
        </w:trPr>
        <w:tc>
          <w:tcPr>
            <w:tcW w:w="4680" w:type="dxa"/>
            <w:tcBorders/>
          </w:tcPr>
          <w:p>
            <w:pPr>
              <w:pStyle w:val="ConsPlusTitle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к решению Думы Октябрьского района      от «26» мая 2023 г. № 879</w:t>
            </w:r>
          </w:p>
          <w:p>
            <w:pPr>
              <w:pStyle w:val="ConsPlusTitle"/>
              <w:tabs>
                <w:tab w:val="clear" w:pos="708"/>
                <w:tab w:val="left" w:pos="709" w:leader="none"/>
              </w:tabs>
              <w:ind w:left="-288" w:firstLine="28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</w:tc>
      </w:tr>
    </w:tbl>
    <w:p>
      <w:pPr>
        <w:pStyle w:val="ConsPlusTitle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ХОДЕ ИСПОЛНЕНИЯ МЕСТНОГО БЮДЖЕТА, О РЕЗУЛЬТАТАХ, ПРОВЕДЕННЫХ КОНТРОЛЬНО-СЧЕТНОЙ ПАЛАТОЙ ОКТЯБРЬСКОГО РАЙОНА КОНТРОЛЬНЫХ И ЭКСПЕРТНО-АНАЛИТИЧЕСКИХ МЕРОПРИЯТИЙ ЗА ПЕРВЫЙ КВАРТАЛ 2023 ГОДА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left="12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Контрольно-счетной палаты Октябрьского района (далее – Контрольно-счетная палата) за 1 квартал 2023 года подготовлена во исполнение Положения о Контрольно-счетной палате, для предоставления в Думу Октябрьского района информации о ходе исполнения местного бюджета, о результатах проведенных контрольных и экспертно-аналитических мероприятий за 1 квартал 2023 года в соответствии с планом работы Контрольно-счетной палаты на 2023 год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ходе исполнения местного бюджета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Октябрьский район утвержден решением Думы Октябрьского района от 06.12.2022 №824 «О бюджете муниципального образования Октябрьский район на 2023 год и на плановый период 2024 и 2025 годов» (далее – Решение о бюджете). В Решение о бюджете внесено изменение решением Думы Октябрьского района от 07.02.2023 № 855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утвержденным Решением о бюджете плановые показатели по доходам бюджета </w:t>
      </w:r>
      <w:r>
        <w:rPr>
          <w:rFonts w:cs="Times New Roman" w:ascii="Times New Roman" w:hAnsi="Times New Roman"/>
          <w:bCs/>
          <w:sz w:val="24"/>
          <w:szCs w:val="24"/>
        </w:rPr>
        <w:t>снижены на 8 416,8 тыс. руб. и составили 4 991 523,5 тыс. руб. или 99,8% от первоначаль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расходы бюджета района на 2022 год </w:t>
      </w:r>
      <w:r>
        <w:rPr>
          <w:rFonts w:cs="Times New Roman" w:ascii="Times New Roman" w:hAnsi="Times New Roman"/>
          <w:bCs/>
          <w:sz w:val="24"/>
          <w:szCs w:val="24"/>
        </w:rPr>
        <w:t>увеличены на 211 659,0 тыс. руб. и составили 5 211 599,3 тыс. руб. или 104,2% к первоначальному план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лановые расходы на реализацию мероприятий муниципальных программ увеличены на 211 659,0 тыс. руб. и составили 5 211 599,3 тыс. руб. (104,2% к первоначальному плану). Удельный вес программных расходов в общей сумме расходов бюджета составляет 100,0%. Изменены бюджетные ассигнования на реализацию 11 муниципальных программ Октябрьского рай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усмотрено увеличение объема межбюджетных трансфертов городским и сельским поселениям района на 18 495,2 тыс. руб., общий объем на 2023 год составил 399 087,7 тыс. руб. или 104,9% к утвержденному пла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Дефицит бюджета составил </w:t>
      </w:r>
      <w:r>
        <w:rPr>
          <w:bCs/>
        </w:rPr>
        <w:t xml:space="preserve">220 075,7 тыс. руб. или 24,8% от годового объема доходов бюджета без учета безвозмездных поступлений и налоговых доходов по дополнительным нормативам отчислени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верхнего предела и предельного объема муниципального внутреннего долга – 32 122,7 тыс. руб. и 96 222,7 тыс.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Объем расходов на обслуживание муниципального долга запланирован в сумме 30,0 тыс.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контрольных мероприятий</w:t>
      </w:r>
    </w:p>
    <w:p>
      <w:pPr>
        <w:pStyle w:val="ConsPlusNormal1"/>
        <w:widowControl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с Планом работы Контрольно-счетной палаты на 2023 год в 1 квартале 2023 года проведено 1 контрольное мероприятие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верка законности, результативности (эффективности) использования бюджетных средств администрацией сельского поселения Сергино в части межбюджетных трансфертов (выборочно)»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смотрен и утвержден  отчет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мый период 2022 г., объем проверенных бюджетных средств - 3</w:t>
      </w:r>
      <w:r>
        <w:rPr>
          <w:rFonts w:cs="Times New Roman" w:ascii="Times New Roman" w:hAnsi="Times New Roman"/>
          <w:sz w:val="24"/>
          <w:szCs w:val="24"/>
        </w:rPr>
        <w:t xml:space="preserve"> 525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ходе контрольного мероприятия установлены </w:t>
      </w:r>
      <w:r>
        <w:rPr/>
        <w:t xml:space="preserve">отдельные нарушения Гражданского Кодекса Российской Федерации, </w:t>
      </w:r>
      <w:r>
        <w:rPr>
          <w:rFonts w:cs="Tinos;Times New Roman" w:ascii="Tinos;Times New Roman" w:hAnsi="Tinos;Times New Roman"/>
        </w:rPr>
        <w:t>Федерального закона от 05.04.2013 № 44-ФЗ «О контрактной системе в сфере закупок товаров, работ и услуг для обеспечения государственных и муниципальных нужд</w:t>
      </w:r>
      <w:r>
        <w:rPr>
          <w:rFonts w:cs="Calibri" w:ascii="Calibri" w:hAnsi="Calibri"/>
        </w:rPr>
        <w:t xml:space="preserve">», </w:t>
      </w:r>
      <w:r>
        <w:rPr/>
        <w:t>Порядка предоставления иных межбюджетных трансфертов бюджетам городских и сельских поселений, входящих в состав Октябрьского района, в рамках мероприятий муниципальной программы «Жилищно-коммунальный комплекс и городская среда в муниципальном образовании Октябрьский район».</w:t>
      </w:r>
    </w:p>
    <w:p>
      <w:pPr>
        <w:pStyle w:val="Normal"/>
        <w:ind w:firstLine="709"/>
        <w:jc w:val="both"/>
        <w:rPr/>
      </w:pPr>
      <w:r>
        <w:rPr/>
        <w:t xml:space="preserve">Всего в ходе контрольного мероприятия выявлено нарушений и недостатков на сумму 275,14 тыс. руб., в том числе: </w:t>
      </w:r>
    </w:p>
    <w:p>
      <w:pPr>
        <w:pStyle w:val="Normal"/>
        <w:ind w:firstLine="709"/>
        <w:jc w:val="both"/>
        <w:rPr/>
      </w:pPr>
      <w:r>
        <w:rPr/>
        <w:t>- нарушение порядка применения кодов бюджетной классификации расходов бюджетов на сумму 260,0 тыс. руб.;</w:t>
      </w:r>
    </w:p>
    <w:p>
      <w:pPr>
        <w:pStyle w:val="Normal"/>
        <w:ind w:firstLine="709"/>
        <w:jc w:val="both"/>
        <w:rPr/>
      </w:pPr>
      <w:r>
        <w:rPr/>
        <w:t>- неэффективное расходование бюджетных средств – 15,14 тыс. руб.</w:t>
      </w:r>
    </w:p>
    <w:p>
      <w:pPr>
        <w:pStyle w:val="Default"/>
        <w:ind w:firstLine="708"/>
        <w:jc w:val="both"/>
        <w:rPr/>
      </w:pPr>
      <w:r>
        <w:rPr/>
        <w:t>По результатам контрольного мероприятия составлен акт, в адрес объекта проверки направлено представление для рассмотрения и принятия мер по устранению выявленных нарушений и недостатков, которым внесено 8 предложений, содержащих конкретные меры по устранению имеющихся нарушений. Главе Октябрьского района направлено информационное письмо о выявленных в ходе контрольного мероприятия нарушениях и недостатках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lang w:eastAsia="en-US"/>
        </w:rPr>
        <w:t xml:space="preserve">Согласно предоставленного плана по устранению выявленных нарушений, администрацией сельского поселения приняты меры по пресечению и недопущению подобных нарушений в дальнейшем, а именно, усилен контроль по соблюдению требований законодательства, определены ответственные лица, с которыми проведена разъяснительная работа. Представление исполнено и снято с контроля Контрольно-счетной палаты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70C0"/>
        </w:rPr>
      </w:pPr>
      <w:r>
        <w:rPr>
          <w:color w:val="0070C0"/>
        </w:rPr>
        <w:tab/>
      </w:r>
      <w:r>
        <w:rPr>
          <w:color w:val="FF0000"/>
        </w:rPr>
        <w:t xml:space="preserve">       </w:t>
      </w:r>
    </w:p>
    <w:p>
      <w:pPr>
        <w:pStyle w:val="ConsPlusNormal1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но-аналитическая деятельность</w:t>
      </w:r>
    </w:p>
    <w:p>
      <w:pPr>
        <w:pStyle w:val="ConsPlusNormal1"/>
        <w:widowControl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но-счетной палатой во исполнение возложенных на нее задач в отчетном периоде проведено </w:t>
      </w:r>
      <w:r>
        <w:rPr>
          <w:rFonts w:cs="Times New Roman" w:ascii="Times New Roman" w:hAnsi="Times New Roman"/>
          <w:sz w:val="24"/>
          <w:szCs w:val="24"/>
        </w:rPr>
        <w:t>141 экспертно-аналитическое мероприятие по 134 проектам муниципальных правовых актов, (29 заключений), в том числе:</w:t>
      </w:r>
    </w:p>
    <w:p>
      <w:pPr>
        <w:pStyle w:val="Normal"/>
        <w:ind w:firstLine="708"/>
        <w:jc w:val="both"/>
        <w:rPr/>
      </w:pPr>
      <w:r>
        <w:rPr/>
        <w:t>- по 10 решениям Думы Октябрьского района, (2 заключения), из них 1 заключение по решению о внесении изменений в бюджет текущего финансового года;</w:t>
      </w:r>
    </w:p>
    <w:p>
      <w:pPr>
        <w:pStyle w:val="Normal"/>
        <w:ind w:firstLine="708"/>
        <w:jc w:val="both"/>
        <w:rPr/>
      </w:pPr>
      <w:r>
        <w:rPr/>
        <w:t>- по 52 постановлениям администрации Октябрьского района, из них 27 постановлений по муниципальным программам (1 заключение);</w:t>
      </w:r>
    </w:p>
    <w:p>
      <w:pPr>
        <w:pStyle w:val="Normal"/>
        <w:ind w:firstLine="708"/>
        <w:jc w:val="both"/>
        <w:rPr/>
      </w:pPr>
      <w:r>
        <w:rPr/>
        <w:t>- по 45 проектам решений Совета депутатов городских и сельских поселений Октябрьского района (19 заключений), из них 10 заключений по внесению изменений в бюджеты городских и сельских поселений текущего финансового года;</w:t>
      </w:r>
    </w:p>
    <w:p>
      <w:pPr>
        <w:pStyle w:val="Normal"/>
        <w:ind w:firstLine="708"/>
        <w:jc w:val="both"/>
        <w:rPr/>
      </w:pPr>
      <w:r>
        <w:rPr/>
        <w:t>- по 34 постановлениям администраций городских и сельских поселений Октябрьского района (7 заключений), из них 3 постановления по муниципальным программам                      (1 заключени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Бюджетного кодекса Российской Федерации (далее- БК РФ), в 1 квартале 2023 года Контрольно-счетной палатой проведена внешняя проверка отчетов об исполнении бюджетов 11 муниципальных образований - городских и сельских поселений Октябрьского района (далее – МО) совместно с проверкой годовой бюджетной отчетности главных администраторов бюджетных средств, годовой бюджетной отчетности 9 бюджетных учреждений, подведомственных администрациям поселений за 2022 год, выдано 11 заключен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</w:rPr>
        <w:t>1).</w:t>
      </w:r>
      <w:r>
        <w:rPr/>
        <w:t xml:space="preserve"> В ходе внешней проверки проведен анализ основных параметров бюджетов городских и сельских поселений, согласно которого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</w:rPr>
        <w:t>а).</w:t>
      </w:r>
      <w:r>
        <w:rPr/>
        <w:t xml:space="preserve"> Бюджеты 9 МО исполнены с соблюдением требований к сбалансированности бюджета – с профицитом, либо с дефицитом в размере, не превышающем 5,0%</w:t>
      </w:r>
      <w:r>
        <w:rPr>
          <w:bCs/>
        </w:rPr>
        <w:t xml:space="preserve"> от годового объема доходов бюджета без учета безвозмездных поступлений</w:t>
      </w:r>
      <w:r>
        <w:rPr/>
        <w:t>. Бюджеты 2 МО (сп. Каменное и сп. Сергино) исполнены с</w:t>
      </w:r>
      <w:r>
        <w:rPr>
          <w:bCs/>
        </w:rPr>
        <w:t xml:space="preserve"> соблюдением условий, установленных БК РФ при превышении ограничений по сбалансированности бюдж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</w:rPr>
        <w:t>б).</w:t>
      </w:r>
      <w:r>
        <w:rPr/>
        <w:t xml:space="preserve"> Доходы бюджетов городских и сельских поселений сформированы за счет налогов и сборов, неналоговых доходов, безвозмездных поступлений, в соответствии с нормативами, установленными федеральным законодательством, законодательством ХМАО-Югры, муниципальными правовыми актами Октябрьского района. Доля дотаций из других бюджетов бюджетной системы Российской Федерации в собственных доходах местного бюджета составляет от 5,5% (гп. Талинка) до 30,5% (сп. Малый Атлым). Доходная часть бюджетов 10 МО исполнена на 100,0 и более процентов от уточненного плана. План по налоговым и неналоговым доходам выполнен в 11 МО.</w:t>
      </w:r>
    </w:p>
    <w:p>
      <w:pPr>
        <w:pStyle w:val="Normal"/>
        <w:ind w:firstLine="709"/>
        <w:jc w:val="both"/>
        <w:rPr/>
      </w:pPr>
      <w:r>
        <w:rPr>
          <w:b/>
        </w:rPr>
        <w:t>в).</w:t>
      </w:r>
      <w:r>
        <w:rPr/>
        <w:t xml:space="preserve"> Исполнение расходной части бюджетов составило от 85,3% (гп. Андра) до 100% (сп. Унъюган) от запланированных бюджетных ассигнований. </w:t>
      </w:r>
      <w:r>
        <w:rPr>
          <w:bCs/>
        </w:rPr>
        <w:t xml:space="preserve">Бюджетные ассигнования, запланированные на реализацию мероприятий государственных программ автономного округа, муниципальных программ Октябрьского района, городскими и сельскими поселениями освоены, в основном, в полном объеме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/>
        </w:rPr>
        <w:t>2).</w:t>
      </w:r>
      <w:r>
        <w:rPr/>
        <w:t xml:space="preserve"> По результатам проверки муниципальных правовых актов, регламентирующих организацию и исполнение бюджета установлены отдельные нарушения БК РФ (</w:t>
      </w:r>
      <w:r>
        <w:rPr>
          <w:bCs/>
        </w:rPr>
        <w:t xml:space="preserve">при утверждении источников формирования дорожного фонда (гп. Андра, сп. Каменное, сп. Карымкары, гп. Талинка), при перераспределении средств дорожного фонда (сп. Каменное), а также </w:t>
      </w:r>
      <w:r>
        <w:rPr/>
        <w:t>не</w:t>
      </w:r>
      <w:r>
        <w:rPr>
          <w:b/>
        </w:rPr>
        <w:t xml:space="preserve"> </w:t>
      </w:r>
      <w:r>
        <w:rPr/>
        <w:t>разработаны нормативные акты</w:t>
      </w:r>
      <w:r>
        <w:rPr>
          <w:b/>
        </w:rPr>
        <w:t xml:space="preserve">, </w:t>
      </w:r>
      <w:r>
        <w:rPr/>
        <w:t>устанавливающие перечень и коды целевых статей расходов бюджета (сп. Малый Атлым, сп. Карымкары)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bCs/>
        </w:rPr>
        <w:t>3).</w:t>
      </w:r>
      <w:r>
        <w:rPr>
          <w:bCs/>
        </w:rPr>
        <w:t xml:space="preserve"> По результатам проверки утвержденных решений о бюджете и росписей расходов бюджета за 2022 год установлен ряд нарушений БК РФ, кодов бюджетной классификации, установленных федеральным и региональным законодательством, а также отдельные нарушения </w:t>
      </w:r>
      <w:r>
        <w:rPr/>
        <w:t>требований законов от 25.10.2001 №137-ФЗ «О введение в действие Земельного Кодекса Российской Федерации», от 21.12.2001 №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</w:rPr>
        <w:t>4).</w:t>
      </w:r>
      <w:r>
        <w:rPr/>
        <w:t xml:space="preserve"> По результатам анализа годовой бюджетной отчетности, годового отчета об исполнении бюджета сделаны следующие выводы по качеству их составл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  <w:bCs/>
        </w:rPr>
        <w:t>а).</w:t>
      </w:r>
      <w:r>
        <w:rPr>
          <w:bCs/>
        </w:rPr>
        <w:t xml:space="preserve"> Структура и состав годовой бюджетной отчетности, годового отчета об исполнении бюджета 9 МО (сп. Перегребное, гп. Приобье, </w:t>
      </w:r>
      <w:r>
        <w:rPr/>
        <w:t xml:space="preserve">сп. </w:t>
      </w:r>
      <w:r>
        <w:rPr>
          <w:bCs/>
        </w:rPr>
        <w:t>Сергино,</w:t>
      </w:r>
      <w:r>
        <w:rPr/>
        <w:t xml:space="preserve"> гп. Талинка, сп. Унъюган, г.п. Октябрьское, сп. Малый Атлым, гп. Андра, сп. Карымкары</w:t>
      </w:r>
      <w:r>
        <w:rPr>
          <w:bCs/>
        </w:rPr>
        <w:t>), соответствует требованиям, установленным бюджетным законодательством, при этом в содержании форм годовой бюджетной отчетности имеют место отдельные нарушения нормативно-правовых актов в сфере бухгалтерского учета и отчетности, а также несоответствие отдельных данных в формах, что может свидетельствовать о наличии нарушений бухгалтерского учета и (или) искажении данных годовой бюджетной отчетност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</w:rPr>
        <w:t>б).</w:t>
      </w:r>
      <w:r>
        <w:rPr/>
        <w:t xml:space="preserve"> </w:t>
      </w:r>
      <w:r>
        <w:rPr>
          <w:bCs/>
        </w:rPr>
        <w:t>Структура и состав годовой бюджетной отчетности, годового отчета об исполнении 2 МО (</w:t>
      </w:r>
      <w:r>
        <w:rPr/>
        <w:t xml:space="preserve">сп. Шеркалы, с.п. Каменное), </w:t>
      </w:r>
      <w:r>
        <w:rPr>
          <w:bCs/>
        </w:rPr>
        <w:t xml:space="preserve">в целом соответствует требованиям, установленным бюджетным законодательством, при этом имеют место нарушения кодов бюджетной классификации, установленных федеральным и региональным законодательством, </w:t>
      </w:r>
      <w:r>
        <w:rPr/>
        <w:t xml:space="preserve">а также установлены отдельные </w:t>
      </w:r>
      <w:r>
        <w:rPr>
          <w:bCs/>
        </w:rPr>
        <w:t>несоответствия данных, свидетельствующие о наличии нарушений бухгалтерского учета и (или) искажении данных годовой бюджетной отчетности. Информация, приложения к годовому отчету об исполнении бюджета представлены не в полном объеме, предусмотренном положением о бюджетном процессе и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5)</w:t>
      </w:r>
      <w:r>
        <w:rPr>
          <w:bCs/>
        </w:rPr>
        <w:t xml:space="preserve">. В ходе внешней проверки установлены факты, свидетельствующие о наличии нарушений бухгалтерского, бюджетного учета, например: на счетах бухгалтерского учета не осуществляется учет арендных платежей и (или) имущества, переданного в аренду в соответствии с </w:t>
      </w:r>
      <w:r>
        <w:rPr/>
        <w:t>Федеральным стандартом бухгалтерского учета для организаций государственного сектора «Аренда», утвержденным Приказом Минфина РФ от 31.12.2016 № 258н (сп. Карымкары); на счетах бухгалтерского учета, в Балансе (ф. 0503120) не отражено участие в уставном капитале муниципального учреждения (сп. Малый Атлым, сп. Каменно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</w:rPr>
        <w:t>6).</w:t>
      </w:r>
      <w:r>
        <w:rPr>
          <w:bCs/>
        </w:rPr>
        <w:t xml:space="preserve"> </w:t>
      </w:r>
      <w:r>
        <w:rPr/>
        <w:t>Состав форм бюджетной отчетности 8 бюджетных учреждений, подведомственных администрациям городских и сельских поселений (сп. Шеркалы, гп. Талинка, сп. Малый Атлым, сп. Унъюган, сп. Сергино, сп. Карымкары, гп. Приобье, сп. Перегребное)</w:t>
      </w:r>
      <w:r>
        <w:rPr>
          <w:b/>
        </w:rPr>
        <w:t xml:space="preserve"> </w:t>
      </w:r>
      <w:r>
        <w:rPr/>
        <w:t xml:space="preserve">в целом соответствует требованиям бюджетного законодательства, при этом имеет место несоответствие данных, а также факты, свидетельствующие о возможном наличии нарушений бухгалтерского учета. </w:t>
      </w:r>
      <w:r>
        <w:rPr>
          <w:bCs/>
        </w:rPr>
        <w:t>Состав форм бюджетной отчетности 1 учреждения</w:t>
      </w:r>
      <w:r>
        <w:rPr>
          <w:b/>
          <w:bCs/>
        </w:rPr>
        <w:t xml:space="preserve"> (</w:t>
      </w:r>
      <w:r>
        <w:rPr/>
        <w:t xml:space="preserve">сп. Каменное) </w:t>
      </w:r>
      <w:r>
        <w:rPr>
          <w:bCs/>
        </w:rPr>
        <w:t>не соответствует</w:t>
      </w:r>
      <w:r>
        <w:rPr>
          <w:b/>
          <w:bCs/>
        </w:rPr>
        <w:t xml:space="preserve"> </w:t>
      </w:r>
      <w:r>
        <w:rPr>
          <w:bCs/>
        </w:rPr>
        <w:t>требованиям</w:t>
      </w:r>
      <w:r>
        <w:rPr>
          <w:b/>
          <w:bCs/>
        </w:rPr>
        <w:t xml:space="preserve"> </w:t>
      </w:r>
      <w:r>
        <w:rPr>
          <w:bCs/>
        </w:rPr>
        <w:t>Приказа Минфина России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результатам внешней проверки городским и сельским поселениям Октябрьского района выданы заключения с указанием нарушений, рекомендац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квартале 2023 года Контрольно-счетная палата осуществляла контрольную, экспертно-аналитическую, информационную и иную деятельность, обеспечивая осуществление внешнего муниципального финансового контроля в соответствии с Бюджетным кодексом Российской Федерации, Положением о Контрольно-счетной палате Октябрьского района и иными нормативными правовыми актами, реализуя системный контроль за исполнением бюджета Октябрьского района, бюджетами городских и сельских поселений в рамках заключенных Соглашени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n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7:00Z</dcterms:created>
  <dc:creator>starodubtsevNV</dc:creator>
  <dc:description/>
  <cp:keywords/>
  <dc:language>en-US</dc:language>
  <cp:lastModifiedBy>KozhaevAI</cp:lastModifiedBy>
  <cp:lastPrinted>2023-06-06T15:00:00Z</cp:lastPrinted>
  <dcterms:modified xsi:type="dcterms:W3CDTF">2025-03-12T05:50:00Z</dcterms:modified>
  <cp:revision>185</cp:revision>
  <dc:subject/>
  <dc:title/>
</cp:coreProperties>
</file>