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6.12.20</w:t>
      </w:r>
      <w:r>
        <w:rPr>
          <w:lang w:val="en-US"/>
        </w:rPr>
        <w:t>2</w:t>
      </w:r>
      <w:r>
        <w:rPr/>
        <w:t xml:space="preserve">2 № 824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3 год и на </w:t>
      </w:r>
    </w:p>
    <w:p>
      <w:pPr>
        <w:pStyle w:val="Normal"/>
        <w:rPr/>
      </w:pPr>
      <w:r>
        <w:rPr/>
        <w:t>плановый период 2024 и 2025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6.12.2022 № 824 «О бюджете муниципального образования Октябрьский район на 2023 год и на плановый период 2024 и 2025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6.12.2022 № 824 «О бюджете муниципального образования Октябрьский район на 2023 год и на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-3 пункта 1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Октябрьского района в сумме 5 342 767,1 тыс. рублей согласно приложению №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Октябрьского района в сумме 5 562 842,8 тыс. рублей;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1.2. Абзацы 2-3 пункта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прогнозируемый общий объем </w:t>
      </w:r>
      <w:hyperlink r:id="rId4">
        <w:r>
          <w:rPr>
            <w:rStyle w:val="InternetLink"/>
          </w:rPr>
          <w:t>доходов</w:t>
        </w:r>
      </w:hyperlink>
      <w:r>
        <w:rPr/>
        <w:t xml:space="preserve"> бюджета Октябрьского района на 2024 год в сумме 4 563 076,9 тыс. рублей и на 2025 год в сумме 3 844 601,0 тыс. рублей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Октябрьского района на 2024 год в сумме                     4 563 076,9 тыс. рублей и на 2025 год в сумме 3 844 601,0 тыс. рублей, в том числе условно утвержденные расходы на 2024 год в сумме 297 709,6 тыс. рублей и на 2025 год в сумме 234 282,3 тыс. рублей;».</w:t>
      </w:r>
    </w:p>
    <w:p>
      <w:pPr>
        <w:pStyle w:val="Normal"/>
        <w:ind w:firstLine="709"/>
        <w:jc w:val="both"/>
        <w:rPr/>
      </w:pPr>
      <w:r>
        <w:rPr/>
        <w:t xml:space="preserve">1.3. Абзацы 2-4 пункта 13 </w:t>
      </w:r>
      <w:bookmarkStart w:id="0" w:name="_Hlk95224467"/>
      <w:r>
        <w:rPr/>
        <w:t>изложить в новой редакции:</w:t>
      </w:r>
      <w:bookmarkEnd w:id="0"/>
    </w:p>
    <w:p>
      <w:pPr>
        <w:pStyle w:val="Normal"/>
        <w:autoSpaceDE w:val="false"/>
        <w:ind w:firstLine="709"/>
        <w:jc w:val="both"/>
        <w:rPr/>
      </w:pPr>
      <w:r>
        <w:rPr/>
        <w:t>«на 2023 год в сумме 20 029,6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9 709,2 тыс. рублей);</w:t>
      </w:r>
    </w:p>
    <w:p>
      <w:pPr>
        <w:pStyle w:val="Normal"/>
        <w:autoSpaceDE w:val="false"/>
        <w:ind w:firstLine="709"/>
        <w:jc w:val="both"/>
        <w:rPr/>
      </w:pPr>
      <w:r>
        <w:rPr/>
        <w:t>на 2024 год в сумме 68 872,8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32 081,0 тыс. рублей);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21 226,6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4 549,2 тыс. рублей).».</w:t>
      </w:r>
    </w:p>
    <w:p>
      <w:pPr>
        <w:pStyle w:val="Normal"/>
        <w:ind w:firstLine="709"/>
        <w:jc w:val="both"/>
        <w:rPr/>
      </w:pPr>
      <w:r>
        <w:rPr/>
        <w:t>1.4. Абзацы 2-4 пункта 1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на 2023 год в сумме 4 301 302,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4 год в сумме 3 590 004,4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2 865 964,3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1.5. Абзацы 2 - 4 пункта 18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на 2023 год в сумме 462 572,2 тыс. рублей, в том числе дотации на выравнивание уровня бюджетной обеспеченности в сумме 158 54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367 196,9 тыс. рублей, в том числе дотации на выравнивание уровня бюджетной обеспеченности в сумме 160 333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317 409,4 тыс. рублей, в том числе дотации на выравнивание уровня бюджетной обеспеченности в сумме 162 720,4 тыс.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ункты 22-23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2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за счет средств бюджета Октябрьского района на безвозмездной и безвозвратной основе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осуществляющим свою деятельность на территории Октябрьского района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м лицам в сфере тепло-, газо- и водоснабжения населения, водоотведения Октябрьского района в рамках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естьянско-фермерским хозяйствам, индивидуальным предпринимателям, осуществляющим деятельность в сфере агропромышленного комплекса на развитие производства сельскохозяйственной продукции в рамках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м лицам и индивидуальным предпринимателям на развитие малого и среднего предпринимательства в рамках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м лицам и физическим лицам из числа коренных малочисленных народностей Севера в рамках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, индивидуальным предпринимателям и физическим лицам - производителям товаров (работ, услуг), предусмотренные настоящим пунктом, предоставляются в соответствии с порядками, установленными муниципальными правовыми актами администрации Октябрь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ановить, что в соответствии со </w:t>
      </w:r>
      <w:hyperlink r:id="rId6">
        <w:r>
          <w:rPr>
            <w:rStyle w:val="InternetLink"/>
            <w:color w:val="000000"/>
            <w:u w:val="none"/>
          </w:rPr>
          <w:t>статьей 78</w:t>
        </w:r>
      </w:hyperlink>
      <w:r>
        <w:rPr/>
        <w:t xml:space="preserve"> Бюджетного кодекса Российской Федерации за счет средств бюджета Октябрьского района на безвозмездной и безвозвратной основе могут предоставляться субсидии юридическим лицам, индивидуальным предпринимателям, являющимся стороной концессионных соглашений, а также юридическим лицам, являющимся стороной соглашений о муниципально-частном партнерстве в рамках муниципальной программ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Предоставить муниципальные преферен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1 части 3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«О защите конкуренции» в виде субсидий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за счет средств бюджета Октябрьского района на безвозмездной и безвозвратной основе в целях обеспечения жизнедеятельности населения в районах Крайнего Севера и приравненных к ним местност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онерному обществу «Северречфлот» в соответствии с договором от 02.11.2020 № 195/20 в связи с оказанием услуг по перевозке пассажиров речным транспортом по регулируемым тарифам в размере 30 36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онерному обществу «ЮТэйр - Вертолетные услуги» в соответствии с договором от 02.11.2020 № 194/20 в связи с перевозкой пассажиров воздушным транспортом в границах Октябрьского района по регулируемым тарифам в размере 8 044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му предприятию муниципального образования Октябрьский район «Объединенные коммунальные системы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39 00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му унитарному предприятию «Управление теплоснабжения                г.п. Талинка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10 00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униципальному предприятию муниципального образования Октябрьский район «Объединенные коммунальные системы» в соответствии с соглашением на финансовое возмещение фактических затрат, связанных с оказанием коммунальных услуг, невошедших в экономически обоснованный тариф, установленный Региональной службой по тарифам Ханты-Мансийского автономного округа – Югры, в размере 5 000,0 тыс. рубле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му предпринимателю Первовой Кристине Владимировне в соответствии с договором аренды от 08.12.2022 № 42/22 на финансовое возмещение фактических затрат, связанных с оказанием услуг бани населению, в размере 1 500,0 тыс.рублей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7. Изложить в новой редакции приложение № 1 «Доходы бюджета Октябрьского района на 2023 год», приложение № 2 «Доходы бюджета Октябрьского района на плановый период 2024 и 2025 годов», приложение № 3 «Источники внутреннего финансирования дефицита бюджета Октябрьского район на 2023 год», приложение № 4 «Источники внутреннего финансирования дефицита бюджета Октябрьского район на плановый период 2024 и 2025 годов», приложение № 6 «Безвозмездные поступления в бюджет Октябрьского района на 2023 год», приложение № 7 «Безвозмездные поступления в бюджет Октябрьского района на плановый период 2024 и 2025 годов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3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4 и 2025 годов», приложение № 12 «Распределение бюджетных ассигнований по разделам и подразделам классификации расходов бюджета Октябрьского района на 2023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4 и 2025 годов», приложение № 14 «Ведомственная структура расходов бюджета Октябрьского района на 2023 год», приложение № 15 «Ведомственная структура расходов бюджета Октябрьского района на плановый период 2024 и 2025 годов», приложение № 16 </w:t>
      </w:r>
      <w:bookmarkStart w:id="1" w:name="_Hlk135236280"/>
      <w:r>
        <w:rPr/>
        <w:t>«Распределение субсидий бюджетам городских и сельских поселений на 2023 год»</w:t>
      </w:r>
      <w:bookmarkEnd w:id="1"/>
      <w:r>
        <w:rPr/>
        <w:t>, приложение № 17 «Распределение  дотаций, субвенций  бюджетам  городских и  сельских  поселений на 2023 год», приложение № 18 «Распределение иных межбюджетных трансфертов бюджетам городских и сельских поселений на 2023 год», приложение № 19 «Распределение субсидий бюджетам городских и сельских поселений на плановый период 2024 и 2025 годов», приложение № 25 «Прогнозный план (программа) приватизации муниципального имущества, находящегося в собственности муниципального образования Октябрьский район, на 2023 год и плановый период 2024 - 2025 годов» согласно приложениям  № 1 - 19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Е.И. Соломах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  <w:gridCol w:w="1225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85FA9BF5CFE66129D4C0976DDED18B0E5FA5A4DEF05B774D8C12A64FB6065D91A56E54D4422C06539CE6698764F2B93B2E4344A62CB28ED947DF4Bg3eBJ" TargetMode="External"/><Relationship Id="rId4" Type="http://schemas.openxmlformats.org/officeDocument/2006/relationships/hyperlink" Target="consultantplus://offline/ref=1A678263667C3E00C6CBAA8C12DD507AA48155B6CD1BB837FB0718B0AE277FB4F3732E46BE2A0D170D1F43074271D0125B196F3427509A82A914121Cz3X6L" TargetMode="External"/><Relationship Id="rId5" Type="http://schemas.openxmlformats.org/officeDocument/2006/relationships/hyperlink" Target="consultantplus://offline/ref=AF110056D65B4D80387DE424E0863EF15455C9F5F93D6EC9CDBE95986D32BF6EDB36DCCACAF78F147871F239E744F4A635F993B09C66A039nErDD" TargetMode="External"/><Relationship Id="rId6" Type="http://schemas.openxmlformats.org/officeDocument/2006/relationships/hyperlink" Target="consultantplus://offline/ref=AF110056D65B4D80387DE424E0863EF15455C9F5F93D6EC9CDBE95986D32BF6EDB36DCCACAF78F147871F239E744F4A635F993B09C66A039nErDD" TargetMode="External"/><Relationship Id="rId7" Type="http://schemas.openxmlformats.org/officeDocument/2006/relationships/hyperlink" Target="consultantplus://offline/ref=AF110056D65B4D80387DE424E0863EF15456CDF4F43D6EC9CDBE95986D32BF6EDB36DCCFCEF687492C3EF365A119E7A43FF991B280n6r7D" TargetMode="External"/><Relationship Id="rId8" Type="http://schemas.openxmlformats.org/officeDocument/2006/relationships/hyperlink" Target="consultantplus://offline/ref=AF110056D65B4D80387DE424E0863EF15455C9F5F93D6EC9CDBE95986D32BF6EDB36DCCACAF78F147871F239E744F4A635F993B09C66A039nErD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31:00Z</dcterms:created>
  <dc:creator>User</dc:creator>
  <dc:description/>
  <cp:keywords/>
  <dc:language>en-US</dc:language>
  <cp:lastModifiedBy>KozhaevAI</cp:lastModifiedBy>
  <cp:lastPrinted>2023-05-22T14:59:00Z</cp:lastPrinted>
  <dcterms:modified xsi:type="dcterms:W3CDTF">2025-03-12T05:59:00Z</dcterms:modified>
  <cp:revision>7</cp:revision>
  <dc:subject/>
  <dc:title>Администрация Октябрьского района</dc:title>
</cp:coreProperties>
</file>