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4320</wp:posOffset>
            </wp:positionH>
            <wp:positionV relativeFrom="paragraph">
              <wp:posOffset>-1143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558"/>
        <w:gridCol w:w="233"/>
        <w:gridCol w:w="1516"/>
        <w:gridCol w:w="349"/>
        <w:gridCol w:w="349"/>
        <w:gridCol w:w="232"/>
        <w:gridCol w:w="3863"/>
        <w:gridCol w:w="432"/>
        <w:gridCol w:w="1777"/>
      </w:tblGrid>
      <w:tr>
        <w:trPr>
          <w:trHeight w:val="284" w:hRule="exact"/>
        </w:trPr>
        <w:tc>
          <w:tcPr>
            <w:tcW w:w="9541" w:type="dxa"/>
            <w:gridSpan w:val="10"/>
            <w:tcBorders/>
          </w:tcPr>
          <w:p>
            <w:pPr>
              <w:pStyle w:val="Normal"/>
              <w:ind w:firstLine="709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</w:t>
            </w:r>
          </w:p>
        </w:tc>
      </w:tr>
      <w:tr>
        <w:trPr>
          <w:trHeight w:val="1361" w:hRule="exact"/>
        </w:trPr>
        <w:tc>
          <w:tcPr>
            <w:tcW w:w="9541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ind w:firstLine="709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637" w:hRule="exact"/>
        </w:trPr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««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>«»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22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rPr>
                <w:lang w:val="en-US"/>
              </w:rPr>
            </w:pPr>
            <w:r>
              <w:rPr/>
              <w:t>02</w:t>
            </w:r>
            <w:r>
              <w:rPr>
                <w:lang w:val="en-US"/>
              </w:rPr>
              <w:t>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567" w:hRule="exact"/>
        </w:trPr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отчете о работе Управления образования и </w:t>
      </w:r>
    </w:p>
    <w:p>
      <w:pPr>
        <w:pStyle w:val="Normal"/>
        <w:jc w:val="both"/>
        <w:rPr/>
      </w:pPr>
      <w:r>
        <w:rPr/>
        <w:t>молодежной политики администрации Октябрьского района</w:t>
      </w:r>
    </w:p>
    <w:p>
      <w:pPr>
        <w:pStyle w:val="Normal"/>
        <w:jc w:val="both"/>
        <w:rPr/>
      </w:pPr>
      <w:r>
        <w:rPr/>
        <w:t xml:space="preserve">за 2022 год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709"/>
        <w:jc w:val="both"/>
        <w:rPr/>
      </w:pPr>
      <w:r>
        <w:rPr/>
        <w:t>Заслушав отчет заместителя главы Октябрьского района по социальным вопросам, начальника Управления образования и молодежной политики администрации Октябрьского района Илыка И.А. о работе Управления образования и молодежной политики администрации Октябрьского района за 2022 год, Дума Октябрьского района РЕШИЛА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/>
      </w:pPr>
      <w:r>
        <w:rPr/>
        <w:t>Утвердить отчет о работе Управления образования и молодежной политики администрации Октябрьского района за 2022 год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 Октябрьского района                                                               Е.И. Соломаха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576"/>
        <w:gridCol w:w="910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  <w:t>к решению Думы Октябрьского района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  <w:t>от «26» мая 2023 г. № 880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center"/>
        <w:rPr/>
      </w:pPr>
      <w:r>
        <w:rPr>
          <w:b/>
        </w:rPr>
        <w:t>Отчет о работе Управления образования и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center"/>
        <w:rPr/>
      </w:pPr>
      <w:r>
        <w:rPr>
          <w:b/>
        </w:rPr>
        <w:t>молодежной политики администрации Октябрьского района за 2022 год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right" w:pos="9356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правление образования и молодежной политики администрации Октябрьского района (далее – Управление) является структурным подразделением администрации Октябрьского района в соответствии со структурой администрации Октябрьского района, утвержденной решением Думы Октябрьского района от 09.09.2015 № 641 «О структуре администрации Октябрьского района». Управление создано с целью осуществления полномочий администрации Октябрьского района по решению вопросов местного значения в сфере образования и молодежной политик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Управления осуществляется в соответствии с Конституцией Российской Федерации, законами и иными нормативно - правовыми актами Российской Федерации и Ханты-Мансийского автономного округа-Югры, уставом Октябрьского района, муниципальными правовыми актами, Положением об Управлени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right" w:pos="9356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став Управления входит 5 отделов: отдел общего образования, отдел молодежной политики, воспитательной работы и дополнительного образования, отдел обеспечения функционирования и безопасности образовательных организаций, планово-экономический отдел, отдел бухгалтерского учета и отче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огласно штатному расписанию администрации Октябрьского района численность работников Управления - 19 человек, из них: 16 муниципальных служащих, 3 работника, осуществляющих техническое обеспечение деятельности Управ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правление обладает полномочиями Учредителя в отношении 29 (2021 год - 29) организаций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right" w:pos="9356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общеобразовательных организаций,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8 дошкольных образовательных организаций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2 организации дополнительного образования детей,</w:t>
      </w:r>
    </w:p>
    <w:p>
      <w:pPr>
        <w:pStyle w:val="Normal"/>
        <w:tabs>
          <w:tab w:val="clear" w:pos="708"/>
          <w:tab w:val="left" w:pos="0" w:leader="none"/>
          <w:tab w:val="right" w:pos="9356" w:leader="none"/>
        </w:tabs>
        <w:suppressAutoHyphens w:val="true"/>
        <w:spacing w:before="0" w:after="0"/>
        <w:ind w:firstLine="709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муниципального казенного учреждения «Центр развития образования Октябрьск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2022 году осуществляло деятельность частное дошкольное образовательное учреждение «Детский сад общеразвивающего вида «Теремок», пгт. Приобье (количество детей 12 чел.)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Общая численность работников в подведомственных организациях – 1663 (2021 год –1 681) человек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Контингент обучающихся, воспитанников в 2022 году был распределен по организациям образования следующим образом: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- в образовательных организациях, реализующих общеобразовательные программы дошкольного образования – 1 623 (1 722) воспитанника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- в общеобразовательных организациях – 4 348 (4 416) обучающихся, в том числе: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- в 2 общеобразовательных организациях ведется обучение по очно-заочной         форме – 30 (17) человек;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- в организациях дополнительного образования – 4825 (5424) воспитанников. 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За 2022 год объем финансирования по отрасли «Образование» составил 2 159 527,4 тыс. руб. (2 000 717,0 тыс. руб.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Основная доля финансовых средств приходится на заработную плату, которая за          2022 год составила 1 654 883,6 тыс. руб. (1 509 782,6 тыс. руб.).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/>
      </w:pPr>
      <w:r>
        <w:rPr/>
        <w:t xml:space="preserve">Одним из показателей качественного образования в подведомственных организациях района является вариативность образовательных услуг. Вариативность содержания образовательных программ, возможность формирования образовательных программ различных уровней сложности и направленности, с учетом образовательных потребностей и способностей обучающихся, осуществляется </w:t>
      </w:r>
      <w:r>
        <w:rPr>
          <w:rFonts w:eastAsia="Calibri"/>
          <w:bCs/>
          <w:kern w:val="2"/>
          <w:lang w:eastAsia="zh-CN"/>
        </w:rPr>
        <w:t>через профильное обучение.</w:t>
      </w:r>
      <w:r>
        <w:rPr>
          <w:rFonts w:eastAsia="Calibri"/>
          <w:kern w:val="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2022-2023 учебном году в Октябрьском районе профильным обучением по индивидуальным учебным планам охвачено 89 обучающихся 10, 11 классов в 3 общеобразовательных организациях: МБОУ «Унъюганская СОШ №1» (39), МБОУ «Унъюганская СОШ №2 им. Альшевского М.И.» (34) и МБОУ «Нижненарыкарская СОШ (16). 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фильные группы открыты в двух общеобразовательных организациях в 10-11 классах для 49 обучающихся: 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о технологическому направлению на базе </w:t>
      </w:r>
      <w:bookmarkStart w:id="0" w:name="_Hlk116471302"/>
      <w:r>
        <w:rPr>
          <w:rFonts w:eastAsia="Calibri"/>
          <w:lang w:eastAsia="en-US"/>
        </w:rPr>
        <w:t xml:space="preserve">МБОУ «Октябрьская СОШ им. Н.В. Архангельского» (10 обучающихся) </w:t>
      </w:r>
      <w:bookmarkEnd w:id="0"/>
      <w:r>
        <w:rPr>
          <w:rFonts w:eastAsia="Calibri"/>
          <w:lang w:eastAsia="en-US"/>
        </w:rPr>
        <w:t>и на базе МБОУ «Приобская СОШ» (23 обучающихся)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о естественно-научному направлению МБОУ «Приобская СОШ» (16 обучающихся). 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МБОУ «Приобская СОШ» также организован универсальный профиль (59 обучающихся)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базе МБОУ «Октябрьская СОШ им. Н.В. Архангельского» функционирует медицинский класс (12 обучающихся)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>
          <w:rFonts w:eastAsia="Calibri"/>
          <w:bCs/>
          <w:kern w:val="2"/>
          <w:lang w:eastAsia="zh-CN"/>
        </w:rPr>
        <w:t>Для обучающихся, которые не определились с выбором профиля, функционируют универсальные классы, профилизация в таких классах осуществляется за счет элективных курсов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>
          <w:rFonts w:eastAsia="Calibri"/>
          <w:bCs/>
          <w:kern w:val="2"/>
          <w:lang w:eastAsia="zh-CN"/>
        </w:rPr>
        <w:t>В общеобразовательных организациях района сформирована учебно-методическая база для организации предпрофильной подготовки и профильного обучения, введена система «Портфолио», проводится психолого-педагогическая диагностика профессиональных намерений, интересов и склонностей обучающихся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rFonts w:eastAsia="Calibri"/>
          <w:bCs/>
          <w:kern w:val="2"/>
          <w:lang w:eastAsia="zh-CN"/>
        </w:rPr>
        <w:t xml:space="preserve">Во второй половине 2022 года во всех образовательных организациях Октябрьского района проходила кампания проекта «Будущий профессионал», входящая в паспорт федерального проекта «Успех каждого ребенка» в рамках национального проекта «Образование». Это проект ранней профессиональной ориентации школьников 9-10 классов в формате онлайн-проб.  </w:t>
      </w:r>
    </w:p>
    <w:p>
      <w:pPr>
        <w:pStyle w:val="Normal"/>
        <w:ind w:firstLine="709"/>
        <w:jc w:val="both"/>
        <w:rPr/>
      </w:pPr>
      <w:r>
        <w:rPr/>
        <w:t>Кроме того, на муниципальном уровне прошел традиционный конкурс для обучающихся 5-11 классов «Моя профессия – мой выбор», целью которого выступает повышение среди детей и молодежи Октябрьского района престижа социально значимых рабочих профессий, востребованных на современном рынке труда.</w:t>
      </w:r>
    </w:p>
    <w:p>
      <w:pPr>
        <w:pStyle w:val="Normal"/>
        <w:ind w:firstLine="709"/>
        <w:jc w:val="both"/>
        <w:rPr/>
      </w:pPr>
      <w:r>
        <w:rPr/>
        <w:t xml:space="preserve">Среди общеобразовательных организаций также проведен муниципальный конкурс «Лучшая программа по самоопределению и профессиональной ориентации обучающихся Октябрьского района» с целью повышения эффективности профориентационной работы, выявления, обобщения и трансляции передового педагогического опыта по созданию условий для самоопределения и профессиональной ориентации обучающихся в образовательных организациях Октябрьского района. </w:t>
      </w:r>
    </w:p>
    <w:p>
      <w:pPr>
        <w:pStyle w:val="Normal"/>
        <w:ind w:firstLine="709"/>
        <w:jc w:val="both"/>
        <w:rPr/>
      </w:pPr>
      <w:r>
        <w:rPr/>
        <w:t>Впервые в муниципальном образовании прошел муниципальный чемпионат «ПрофиДети – 2022» для воспитанников дошкольных образовательных организаций и обучающихся общеобразовательных организаций района, муниципальный конкурс профессиональных проб для обучающихся с ограниченными возможностями здоровья «Смотри на меня, как на равного». В основу конкурса легла идея национального чемпионата по профессиональному мастерству среди инвалидов и лиц с ограниченными возможностями здоровья «Абилимпикс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1 сентября 2022 года начали функционировать Центры образования естественно-научной и технологической направленностей «Точка роста» на базе МБОУ «Перегребинская СОШ» и МБОУ «Нижненарыкарская СОШ».</w:t>
      </w:r>
    </w:p>
    <w:p>
      <w:pPr>
        <w:pStyle w:val="Normal"/>
        <w:ind w:firstLine="709"/>
        <w:jc w:val="both"/>
        <w:rPr>
          <w:bCs/>
        </w:rPr>
      </w:pPr>
      <w:r>
        <w:rPr>
          <w:rFonts w:eastAsia="Calibri"/>
          <w:lang w:eastAsia="en-US"/>
        </w:rPr>
        <w:t xml:space="preserve">В рамках реализации федерального проекта «Современная школа» национального проекта «Образование» на территории Октябрьского района продолжают активную работу Центры образования цифрового и гуманитарного профилей «Точка роста» (далее – Центры «Точка роста») на базе 4 общеобразовательных организаций (МБОУ «Андринская СОШ», МБОУ «Большелеушинская СОШ», МБОУ «Малоатлымская СОШ», МБОУ «Шеркальская СОШ»)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рамках реализации национального проекта «Образование» в Ханты-Мансийском автономном округе-Югре с 1 по 10 декабря состоялись очно-заочные образовательные программы «Наноград» и «Читайбург». Отбор участников проходил в первую очередь на базе образовательных организаций, в которых организованы центры «Точка роста».</w:t>
      </w:r>
    </w:p>
    <w:p>
      <w:pPr>
        <w:pStyle w:val="Normal"/>
        <w:ind w:firstLine="709"/>
        <w:jc w:val="both"/>
        <w:rPr/>
      </w:pPr>
      <w:r>
        <w:rPr/>
        <w:t>В рамках целевых соглашений Управлением образования и молодежной политики администрации Октябрьского района выстроена непрерывная работа с социальными партнерами: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- Государственным автономным профессиональным образовательным учреждением Тюменской области «Тюменский колледж производственных и социальных технологий», г.Тюмень. Это соглашение подписано в феврале 2022 года с целью развития системы инклюзивного образования для обучающихся с инвалидностью и ограниченными возможностями здоровья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 xml:space="preserve">- автономным учреждением Ханты-Мансийского автономного округа – Югры «Технопарк высоких технологий», г. Ханты-Мансийск; соглашение подписано в марте 2022 года с целью системной организации по изучению Промышленной карты Югры, регионального рынка востребованных профессий, профессиональной ориентации обучающихся образовательных организаций Октябрьского района; 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 xml:space="preserve">- бюджетным учреждением профессионального образования Ханты-Мансийского автономного округа – Югры «Няганский технологический колледж», г. Нягань; в рамках соглашения ведется ежегодная работа очно-заочных Дней открытых дверей. </w:t>
      </w:r>
    </w:p>
    <w:p>
      <w:pPr>
        <w:pStyle w:val="Normal"/>
        <w:ind w:firstLine="709"/>
        <w:jc w:val="both"/>
        <w:rPr/>
      </w:pPr>
      <w:r>
        <w:rPr/>
        <w:t>В соответствии со статьей 11 Федерального закона от 29.12.2012 № 273-ФЗ «Об образовании в Российской Федерации» федеральные государственные образовательные стандарты (далее - ФГОС) являются «основой объективной оценки соответствия установленным требованиям образовательной деятельности и подготовки обучающихся, освоивших образовательные программы соответствующего уровня и соответствующей направленности, независимо от формы получения образования и формы обучения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Для достижения новых качественных образовательных результатов в районе последовательно проводится работа по реализации ФГОС, которые являются основополагающими документами, определяющими изменения содержания и структуры образования. </w:t>
      </w:r>
      <w:r>
        <w:rPr>
          <w:rFonts w:eastAsia="Calibri"/>
          <w:bCs/>
          <w:kern w:val="2"/>
          <w:lang w:eastAsia="zh-CN"/>
        </w:rPr>
        <w:t>В полном объеме за 2022 год реализован муниципальный план мероприятий («дорожная карта») по введению обновлённых федеральных государственных образовательных стандартов начального общего и основного общего образования в общеобразовательных организациях Октябрьского района на 2022 год (приказ Управления образования и молодежной политики администрации Октябрьского района от 01.03.2022 №115-од).</w:t>
      </w:r>
    </w:p>
    <w:p>
      <w:pPr>
        <w:pStyle w:val="Normal"/>
        <w:jc w:val="both"/>
        <w:rPr>
          <w:i/>
          <w:i/>
          <w:u w:val="single"/>
        </w:rPr>
      </w:pPr>
      <w:r>
        <w:rPr/>
        <w:tab/>
        <w:t xml:space="preserve">Завершено плановое повышение квалификации административно-управленческих и педагогических кадров по программам обновленных ФГОС с охватом 100% педагогических работников, с 1 сентября 2022 года приступающих к работе в 1 и 5 классах начальной и основной школы в соответствии с требованиями обновленных федеральных государственных образовательных стандартов начального общего и основного общего образования. </w:t>
      </w:r>
    </w:p>
    <w:p>
      <w:pPr>
        <w:pStyle w:val="Normal"/>
        <w:ind w:firstLine="709"/>
        <w:jc w:val="both"/>
        <w:rPr/>
      </w:pPr>
      <w:r>
        <w:rPr/>
        <w:t xml:space="preserve">Одним из приоритетных направлений в сфере образования в 2022 году являлось </w:t>
      </w:r>
      <w:r>
        <w:rPr>
          <w:bCs/>
          <w:kern w:val="2"/>
        </w:rPr>
        <w:t>развитие кадрового потенциала – формирование управленческих команд, реализация программ наставничества, организация процедур аттестации, методическое сопровождение молодых специалистов</w:t>
      </w:r>
      <w:r>
        <w:rPr/>
        <w:t xml:space="preserve">. </w:t>
      </w:r>
    </w:p>
    <w:p>
      <w:pPr>
        <w:pStyle w:val="Normal"/>
        <w:ind w:firstLine="709"/>
        <w:jc w:val="both"/>
        <w:rPr>
          <w:kern w:val="2"/>
          <w:lang w:eastAsia="zh-CN"/>
        </w:rPr>
      </w:pPr>
      <w:r>
        <w:rPr>
          <w:kern w:val="2"/>
          <w:lang w:eastAsia="zh-CN"/>
        </w:rPr>
        <w:t>В целях стимулирования деятельности образовательных организаций в Октябрьском районе через поддержку их программ развития в рамках системы премий главы Октябрьского района в сфере образования предусмотрено финансирование за счёт средств муниципального бюджета в размере 100,0 тыс. руб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>Общее количество педагогических работников, повысивших квалификацию в 2022 году составляло 1418 чел. Из них – прошли курсы повышения квалификации – 947 чел. Приняли участие в региональных семинарах, конференциях – 471 чел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В 2022 году 83 педагога Октябрьского района прошли аттестацию на подтверждение квалификационной категории. Из них 41 педагог на высшую квалификационную категорию, 42 – на первую квалификационную категорию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айонным учебно-методическим объединением работников образования Октябрьского района в 2022 году акцентировано внимание на активное внедрение национальной системы профессионального роста учителей, повышение профессионализма молодых специалистов через Концепцию непрерывного профессионального развития и методического сопровождения руководящих и педагогических работников образовательных организаций Октябрьского района (приказ Управления образования и молодежной политики администрации Октябрьского района от 23.06.2022 №530-од). 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 xml:space="preserve">В плановом режиме в течение года проведены заседания учебно-методического объединения работников образования Октябрьского района, организована работа профессиональных объединений, активизировалась деятельность образовательных организаций по участию в муниципальных и региональных профессиональных конкурсах, онлайн - семинарах. 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С целью развития наставничества педагогических кадров общего и дополнительного образования в Октябрьском районе в 2022 году было утверждено Положение о системе (целевой модели) наставничества педагогических работников в образовательных организациях Октябрьского района и Комплекс мер («дорожная карта») по внедрению системы (целевой модели) наставничества педагогических работников в образовательных организациях Октябрьского района (приказ Управления образования и молодежной политики администрации Октябрьского района от 30.03.2022 №263-од «О внедрении и реализации системы (целевой модели) наставничества педагогических работников в образовательных организациях Октябрьского района»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 xml:space="preserve">В целях профессионального сопровождения педагогических работников образовательных организаций развивается система муниципального наставничества. 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rFonts w:eastAsia="Calibri"/>
          <w:bCs/>
          <w:kern w:val="2"/>
          <w:lang w:eastAsia="zh-CN"/>
        </w:rPr>
        <w:t>Инновационная деятельность в сфере образования Октябрьского района направлена на совершенствование механизмов усиления профессионального развития педагога и эффективности деятельности управленческих команд образовательных организаций, методическое сопровождение образовательных организаций по переходу на обновленные ФГОС, совершенствование финансово-экономических механизмов организации образовательной деятельности.</w:t>
      </w:r>
      <w:r>
        <w:rPr>
          <w:rFonts w:cs="Segoe UI" w:ascii="Segoe UI" w:hAnsi="Segoe UI"/>
          <w:sz w:val="27"/>
          <w:szCs w:val="27"/>
          <w:shd w:fill="FFFFFF" w:val="clear"/>
        </w:rPr>
        <w:t xml:space="preserve"> 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>Инновационная структура системы образования Октябрьского района</w:t>
      </w:r>
      <w:r>
        <w:rPr>
          <w:rFonts w:eastAsia="Calibri"/>
          <w:bCs/>
          <w:kern w:val="2"/>
          <w:lang w:eastAsia="zh-CN"/>
        </w:rPr>
        <w:t xml:space="preserve"> в 2022 году была представлена активной деятельностью </w:t>
      </w:r>
      <w:r>
        <w:rPr/>
        <w:t>муниципальных опорных площадок: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 xml:space="preserve">- «Система организации предпрофильного и профильного обучения как эффективная форма самоопределения и профессиональной ориентации обучающихся» </w:t>
      </w:r>
      <w:r>
        <w:rPr>
          <w:spacing w:val="-7"/>
          <w:kern w:val="2"/>
        </w:rPr>
        <w:t>на базе МБОУ</w:t>
      </w:r>
      <w:r>
        <w:rPr>
          <w:spacing w:val="12"/>
          <w:kern w:val="2"/>
        </w:rPr>
        <w:t xml:space="preserve"> </w:t>
      </w:r>
      <w:r>
        <w:rPr>
          <w:spacing w:val="-6"/>
          <w:kern w:val="2"/>
        </w:rPr>
        <w:t xml:space="preserve">«Андринская </w:t>
      </w:r>
      <w:r>
        <w:rPr>
          <w:spacing w:val="8"/>
          <w:kern w:val="2"/>
        </w:rPr>
        <w:t>СОШ</w:t>
      </w:r>
      <w:r>
        <w:rPr>
          <w:spacing w:val="19"/>
          <w:kern w:val="2"/>
        </w:rPr>
        <w:t xml:space="preserve">» </w:t>
      </w:r>
      <w:r>
        <w:rPr/>
        <w:t>(Федоренко О.М.)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>- «Проект Школа-ВУЗ-предприятие как основа профессионального самоопределения: профессиональные пробы в образовательном процессе» на базе МБОУ «Карымкарская СОШ» (Хургунова С.Я.)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 xml:space="preserve"> </w:t>
      </w:r>
      <w:r>
        <w:rPr/>
        <w:t>- «Конкурсное движение - важный инструмент профессионального развития и карьерного роста педагогического работника» на базе МБОУ «Комсомольская ООШ» (Пестунова Г.В.)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>- «Достижение метапредметных результатов ФГОС общего образования через проектную и исследовательскую деятельность»</w:t>
      </w:r>
      <w:r>
        <w:rPr>
          <w:spacing w:val="-7"/>
          <w:kern w:val="2"/>
        </w:rPr>
        <w:t xml:space="preserve"> на базе МБОУ</w:t>
      </w:r>
      <w:r>
        <w:rPr>
          <w:spacing w:val="12"/>
          <w:kern w:val="2"/>
        </w:rPr>
        <w:t xml:space="preserve"> </w:t>
      </w:r>
      <w:r>
        <w:rPr>
          <w:spacing w:val="-6"/>
          <w:kern w:val="2"/>
        </w:rPr>
        <w:t xml:space="preserve">«Малоатлымская </w:t>
      </w:r>
      <w:r>
        <w:rPr>
          <w:spacing w:val="8"/>
          <w:kern w:val="2"/>
        </w:rPr>
        <w:t>СОШ</w:t>
      </w:r>
      <w:r>
        <w:rPr>
          <w:spacing w:val="19"/>
          <w:kern w:val="2"/>
        </w:rPr>
        <w:t xml:space="preserve">» </w:t>
      </w:r>
      <w:r>
        <w:rPr/>
        <w:t>(Афанасьева О.В.)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 xml:space="preserve">- «Стандартизация процессов и механизмов управления внутренней системой оценки качества: управление качеством образования через разработку, экспертизу и реализацию локальных нормативных актов в общеобразовательной организации» на базе </w:t>
      </w:r>
      <w:r>
        <w:rPr>
          <w:spacing w:val="-7"/>
          <w:kern w:val="2"/>
        </w:rPr>
        <w:t>МБОУ</w:t>
      </w:r>
      <w:r>
        <w:rPr>
          <w:spacing w:val="12"/>
          <w:kern w:val="2"/>
        </w:rPr>
        <w:t xml:space="preserve"> </w:t>
      </w:r>
      <w:r>
        <w:rPr>
          <w:spacing w:val="-6"/>
          <w:kern w:val="2"/>
        </w:rPr>
        <w:t>«Перегребинская</w:t>
      </w:r>
      <w:r>
        <w:rPr>
          <w:spacing w:val="19"/>
          <w:kern w:val="2"/>
        </w:rPr>
        <w:t xml:space="preserve"> </w:t>
      </w:r>
      <w:r>
        <w:rPr>
          <w:spacing w:val="8"/>
          <w:kern w:val="2"/>
        </w:rPr>
        <w:t>СОШ</w:t>
      </w:r>
      <w:r>
        <w:rPr>
          <w:spacing w:val="19"/>
          <w:kern w:val="2"/>
        </w:rPr>
        <w:t xml:space="preserve">» </w:t>
      </w:r>
      <w:r>
        <w:rPr/>
        <w:t>(Ткач Е.Н.)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 xml:space="preserve"> </w:t>
      </w:r>
      <w:r>
        <w:rPr/>
        <w:t>- «Технологии психолого-педагогического и социального сопровождения обучающихся как эффективные инструменты работы с детьми с ограниченными возможностями здоровья и с признаками одаренности» на базе МБОУ «Приобская СОШ» (Енин М.Н.</w:t>
      </w:r>
      <w:r>
        <w:rPr>
          <w:rFonts w:eastAsia="Calibri"/>
          <w:lang w:eastAsia="en-US"/>
        </w:rPr>
        <w:t>)</w:t>
      </w:r>
      <w:r>
        <w:rPr/>
        <w:t>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>- «Методическая культура – гарант профессионального развития и карьерного роста педагогического работника: внедрение эффективных механизмов управления процессами непрерывного повышения квалификации и совершенствования профессиональных компетенций на основе выявленных дефицитов»</w:t>
      </w:r>
      <w:r>
        <w:rPr>
          <w:spacing w:val="-7"/>
          <w:kern w:val="2"/>
        </w:rPr>
        <w:t xml:space="preserve"> </w:t>
      </w:r>
      <w:r>
        <w:rPr/>
        <w:t xml:space="preserve">на базе </w:t>
      </w:r>
      <w:r>
        <w:rPr>
          <w:lang w:eastAsia="zh-CN"/>
        </w:rPr>
        <w:t>МБОУ «Сергинская СОШ имени Героя Советского Союза Н.И. Сирина» (Енина Е.В.)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 xml:space="preserve"> </w:t>
      </w:r>
      <w:r>
        <w:rPr/>
        <w:t xml:space="preserve">- «Экологический класс» как средство совершенствования организационно-педагогических условий формирования эколого-краеведческой культуры обучающихся, осваивающих образовательные программы в Центре естественно-научной и технологической направленности «Точка роста» </w:t>
      </w:r>
      <w:r>
        <w:rPr>
          <w:spacing w:val="-7"/>
          <w:kern w:val="2"/>
        </w:rPr>
        <w:t>на базе МБОУ</w:t>
      </w:r>
      <w:r>
        <w:rPr>
          <w:spacing w:val="12"/>
          <w:kern w:val="2"/>
        </w:rPr>
        <w:t xml:space="preserve"> </w:t>
      </w:r>
      <w:r>
        <w:rPr>
          <w:spacing w:val="-6"/>
          <w:kern w:val="2"/>
        </w:rPr>
        <w:t xml:space="preserve">«Талинская </w:t>
      </w:r>
      <w:r>
        <w:rPr>
          <w:spacing w:val="8"/>
          <w:kern w:val="2"/>
        </w:rPr>
        <w:t>СОШ</w:t>
      </w:r>
      <w:r>
        <w:rPr>
          <w:spacing w:val="19"/>
          <w:kern w:val="2"/>
        </w:rPr>
        <w:t>»</w:t>
      </w:r>
      <w:r>
        <w:rPr/>
        <w:t xml:space="preserve"> (Мананников Е.В.)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 xml:space="preserve"> </w:t>
      </w:r>
      <w:r>
        <w:rPr/>
        <w:t xml:space="preserve">- «Школьные учебно-методические объединения как показатель качества образовательной деятельности» </w:t>
      </w:r>
      <w:r>
        <w:rPr>
          <w:spacing w:val="-7"/>
          <w:kern w:val="2"/>
        </w:rPr>
        <w:t>на базе МБОУ</w:t>
      </w:r>
      <w:r>
        <w:rPr>
          <w:spacing w:val="12"/>
          <w:kern w:val="2"/>
        </w:rPr>
        <w:t xml:space="preserve"> </w:t>
      </w:r>
      <w:r>
        <w:rPr>
          <w:spacing w:val="-6"/>
          <w:kern w:val="2"/>
        </w:rPr>
        <w:t>«Унъюганская</w:t>
      </w:r>
      <w:r>
        <w:rPr>
          <w:spacing w:val="19"/>
          <w:kern w:val="2"/>
        </w:rPr>
        <w:t xml:space="preserve"> </w:t>
      </w:r>
      <w:r>
        <w:rPr>
          <w:spacing w:val="8"/>
          <w:kern w:val="2"/>
        </w:rPr>
        <w:t>СОШ</w:t>
      </w:r>
      <w:r>
        <w:rPr>
          <w:spacing w:val="9"/>
          <w:kern w:val="2"/>
        </w:rPr>
        <w:t xml:space="preserve"> </w:t>
      </w:r>
      <w:r>
        <w:rPr>
          <w:spacing w:val="19"/>
          <w:kern w:val="2"/>
        </w:rPr>
        <w:t xml:space="preserve">№1» </w:t>
      </w:r>
      <w:r>
        <w:rPr/>
        <w:t>(Кнотиков А.П.)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 xml:space="preserve">- «Исследовательская лаборатория»: экспериментальные практики в образовательной деятельности дошкольного учреждения» на базе </w:t>
      </w:r>
      <w:r>
        <w:rPr>
          <w:rFonts w:eastAsia="Calibri"/>
          <w:lang w:eastAsia="en-US"/>
        </w:rPr>
        <w:t xml:space="preserve">МБДОУ «ДСОВ «Аленький цветочек», </w:t>
        <w:br/>
        <w:t>с. Перегрёбное (Погудина Л.А.)</w:t>
      </w:r>
      <w:r>
        <w:rPr/>
        <w:t>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- «Образовательная коллаборация: реализация современной модели подготовки воспитанников детского сада к переходу в начальную школу» на базе МБДОУ «ДСОВ «Лесная сказка», пгт. Талинка (Гребенникова О.А.)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 xml:space="preserve">- «Мониторинг качества дошкольного образования как основа инновационного развития дошкольного учреждения» на базе </w:t>
      </w:r>
      <w:r>
        <w:rPr>
          <w:bCs/>
        </w:rPr>
        <w:t xml:space="preserve">МАДОУ «Радуга», пгт. Приобье </w:t>
      </w:r>
      <w:r>
        <w:rPr/>
        <w:t>(С.Г. Сумкина)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- «</w:t>
      </w:r>
      <w:r>
        <w:rPr>
          <w:rFonts w:eastAsia="Calibri"/>
          <w:lang w:eastAsia="en-US"/>
        </w:rPr>
        <w:t>Формирование представлений о малой Родине, культуре, традициях и родных языках коренных народов Севера посредством этнокультурного мини-музея в условиях дошкольной образовательной организации» на базе</w:t>
      </w:r>
      <w:r>
        <w:rPr/>
        <w:t xml:space="preserve"> МБДОУ «ДСОВ «Северяночка»,</w:t>
      </w:r>
      <w:r>
        <w:rPr>
          <w:bCs/>
        </w:rPr>
        <w:t xml:space="preserve"> </w:t>
        <w:br/>
        <w:t>пгт. Приобье</w:t>
      </w:r>
      <w:r>
        <w:rPr/>
        <w:t xml:space="preserve"> (Корякова Е.В.)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 xml:space="preserve">- «Внедрение технологий психолого-педагогического и медико-социального сопровождения детей с признаками одаренности в дошкольном образовательном учреждении» на базе </w:t>
      </w:r>
      <w:r>
        <w:rPr>
          <w:rFonts w:eastAsia="Calibri"/>
          <w:lang w:eastAsia="en-US"/>
        </w:rPr>
        <w:t>МБДОУ «ДСОВ «Солнышко», пгт. Октябрьское (Давыдова Е.В.)</w:t>
      </w:r>
      <w:r>
        <w:rPr/>
        <w:t>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Статус региональной инновационной площадки,</w:t>
      </w:r>
      <w:r>
        <w:rPr>
          <w:rFonts w:eastAsia="Calibri"/>
          <w:bCs/>
          <w:kern w:val="2"/>
          <w:lang w:eastAsia="zh-CN"/>
        </w:rPr>
        <w:t xml:space="preserve"> входящей в инновационную структуру системы образования Ханты-Мансийского автономного округа – Югры, в 2022 году было присвоено </w:t>
      </w:r>
      <w:r>
        <w:rPr/>
        <w:t xml:space="preserve">Муниципальному бюджетному общеобразовательному учреждению «Талинская средняя общеобразовательная школа» с международным проектом «Мы в ответе за тех, кого приручили» под эгидой международной организации «Северный Форум» и Муниципальному бюджетному общеобразовательному учреждению «Нижненарыкарская средняя общеобразовательная школа» с образовательной программой «Реализация этнокультурной составляющей в образовательной программе МБОУ «Нижненарыкарская СОШ» путем создания Центра этнотуризма, культуры и спорта народа манси на базе школьного краеведческого музея «Нявремыт». 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Победителем регионального конкурса по реализации программы по развитию личностного потенциала в образовательной организации в 2022 году стало МБДОУ «ДСОВ «Аленький цветочек», вошедшаее в перечень организаций по развитию кадрового и методического потенциала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>В июне 2022 года МБОУ «Унъюганская СОШ №2 им. Альшевского М.И.» признана региональной стажировочной площадкой по формированию и оценке функциональной грамотности обучающихс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В 2022 году был разработан комплексный план по взаимодействию вопросов ранней профориентириентации, познавательно-личностного развития ребенка дошкольного возраста, привития основ здорового образа жизни, духовно-нравственного и военно-патриотического воспитания обучающихся образовательных организаций Октябрьского района. Заключены новые соглашения с АУ «Институт развития образования» г. Ханты-Мансийск; Таежным ЛПУМГ ООО «Газпром трансгаз Югорск»; Перегребинским ЛПУМГ ООО «Газпром трансгаз Югорск». Продолжена работа по расширению социального партнерства </w:t>
      </w:r>
      <w:r>
        <w:rPr>
          <w:bCs/>
        </w:rPr>
        <w:t>с</w:t>
      </w:r>
      <w:r>
        <w:rPr/>
        <w:t xml:space="preserve"> БУ Ханты-Мансийского автономного округа – Югры «Няганский центр социальной помощи семье и детям», с БУ КОУ Ханты-Мансийского автономного округа – Югры «Няганская школа – интернат для обучающихся с ограниченными возможностями здоровья», БУ Ханты-Мансийского автономного округа – Югры «Няганский реабилитационный центр для детей и подростков с ограниченными возможностями». 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рамках реализации муниципальной программы «Развитие образования в муниципальном образовании Октябрьский район» в течение 2022 года проведено более 80 мероприятий, направленных на создание системы выявления и продвижения инициативной и талантливой молодежи, с общим количеством участников 1 890 человек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Одаренные дети представляют собой культурный и научный потенциал нашего общества, поэтому их поддержка и развитие является одним из приоритетных направлений деятельности Управления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А</w:t>
      </w:r>
      <w:r>
        <w:rPr>
          <w:bCs/>
          <w:kern w:val="2"/>
          <w:lang w:eastAsia="zh-CN"/>
        </w:rPr>
        <w:t>ктивно используются инновационные формы работы с одарёнными детьми</w:t>
      </w:r>
      <w:r>
        <w:rPr>
          <w:kern w:val="2"/>
          <w:lang w:eastAsia="zh-CN"/>
        </w:rPr>
        <w:t xml:space="preserve"> такие как: дни науки, выставки технического творчества, научно-исследовательские и творческие проекты, мастер-классы, деловые игры, экологические рейды и другие. На высокий уровень поставлена организация олимпиад, интеллектуальных и творческих конкурсов, научно-практических конференций, направленных на выявление и развитие у обучающихся интеллектуальных и творческих способностей, интереса к научной, творческой деятельности, пропаганду научных знаний и творческих достижений. Обучающиеся школ района активно участвуют в олимпиадах и конкурсах разного уровня. 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/>
        <w:t>В целях создания единого пространства общения и обмена опытом для обучающихся общеобразовательных организаций Октябрьского района, стимулирования общественной, творческой и познавательной активности обучающихся в период с 24 по 28 февраля прошёл муниципальный этап межрегионального конкурса обучающихся общеобразовательных организаций Ханты-Мансийского автономного округа – Югры «Ученик года - 2022». В конкурсе приняли участие четверо обучающихся школ района. Победителем конкурса стала Киреева Марина, обучающая 10 класса МБОУ «Уньюганская СОШ № 2 им. Альшевского М.И.»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/>
        <w:t xml:space="preserve">С целью создания необходимых условий для удовлетворения интересов одаренных детей, поддержку и развитие научно-технического творчества ежегодно проходят: </w:t>
      </w:r>
      <w:r>
        <w:rPr>
          <w:bCs/>
        </w:rPr>
        <w:t xml:space="preserve">районный фестиваль научно-технического творчества обучающихся «Таланты XXI века» и муниципальный этап Всероссийской выставки научно-технического творчества «Юные техники - будущее инновационной России». 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shd w:fill="FFFFFF" w:val="clear"/>
        </w:rPr>
        <w:t>В региональном этапе Всероссийской олимпиады школьников по общеобразовательным предметам от Октябрьского района приняли участие 47 обучающихся по 13 общеобразовательным предметам. Возможность представлять муниципальное образование на региональном уровне и побороться за выход на заключительный этап олимпиады получили обучающиеся, ставшие победителями и призерами муниципального этапа олимпиады, а также участники, набравшие необходимое для участия в региональном этапе количество баллов, установленное организатором олимпиады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shd w:fill="FFFFFF" w:val="clear"/>
        </w:rPr>
        <w:t>По итогам олимпиады по обществознанию лучший результат в регионе показала обучающаяся муниципального бюджетного общеобразовательного учреждения «Унъюганская средняя общеобразовательная школа №2 имени Героя Социалистического Труда Альшевского Михаила Ивановича» Арина Филоненко. Школьница успешно справилась со сложными заданиями олимпиады и заняла первое место в рейтинге участников олимпиады, представлявших 8 муниципальных образований в данной предметн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сентябре-декабре 2022 года была организована и проведена ежегодная Всероссийская олимпиада школьников, которая включает четыре этапа: школьный, муниципальный, региональный и заключительны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школьном этапе олимпиады приняли 1634 обучающихся 4-11 классов из 18 школ района. По итогам проведения определено 1428 победителей и призеро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основных направлениях и задачах по развитию системы образования района особое место отводится устранению разного рода барьеров на пути доступа социально не защищенных групп детей с ограниченными возможностями здоровья, имеющими статус ребенка-инвалида, к получению качественного образова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textAlignment w:val="baseline"/>
        <w:rPr/>
      </w:pPr>
      <w:r>
        <w:rPr>
          <w:rFonts w:eastAsia="Calibri"/>
          <w:kern w:val="2"/>
          <w:lang w:eastAsia="en-US"/>
        </w:rPr>
        <w:t>В 2022 году в 11 образовательных организациях д</w:t>
      </w:r>
      <w:r>
        <w:rPr>
          <w:kern w:val="2"/>
          <w:lang w:eastAsia="zh-CN"/>
        </w:rPr>
        <w:t>ошкольное образование получали 97 детей с особенностями развития, в том числе 17 детей, имеющих инвалидность и 80 детей с ограниченными возможностями здоровья (2021-2022 учебный год всего 72, из них 14 детей с инвалидностью)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Основной задачей для введения инклюзивного образования является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.</w:t>
      </w:r>
    </w:p>
    <w:p>
      <w:pPr>
        <w:pStyle w:val="Normal"/>
        <w:suppressAutoHyphens w:val="true"/>
        <w:jc w:val="both"/>
        <w:textAlignment w:val="baseline"/>
        <w:rPr>
          <w:kern w:val="2"/>
          <w:lang w:eastAsia="en-US"/>
        </w:rPr>
      </w:pPr>
      <w:r>
        <w:rPr>
          <w:rFonts w:eastAsia="Times New Roman"/>
          <w:kern w:val="2"/>
          <w:lang w:eastAsia="en-US"/>
        </w:rPr>
        <w:t xml:space="preserve">           </w:t>
      </w:r>
      <w:r>
        <w:rPr>
          <w:rFonts w:eastAsia="Calibri"/>
          <w:kern w:val="2"/>
          <w:lang w:eastAsia="en-US"/>
        </w:rPr>
        <w:t>В 9 общеобразовательных организациях организовано обучение детей-инвалидов и детей с ограниченными возможностями здоровья с использованием дистанционных образовательных технолог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С целью определения особенностей развития детей и подготовки рекомендаций по оказанию психолого-медико-педагогической помощи в организации их воспитания и обучения при Управлении образования и молодежной политики администрации Октябрьского района создана и функционирует территориальная психолого-медико-педагогическая комиссия Октябрьского района (далее - ТПМПК)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Всего за 2022 год было проведено 28 заседаний ТПМПК, обследовано 238 чел. (2021 г. – 25 заседаний, обследован – 261 чел.)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Для организации комплексного сопровождения детей с ограниченными возможностями здоровья и инвалидностью на базе МБОУ «Приобская СОШ» организована работа Центра психолого-педагогической, медицинской и социальной помощи обучающимся, испытывающим трудности в освоении основных общеобразовательных программ (ППМС – центр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 xml:space="preserve"> За 2022 год услуги ППМС-центра получили всего 157 чел., из них 81 </w:t>
      </w:r>
      <w:r>
        <w:rPr>
          <w:rFonts w:eastAsia="Calibri"/>
        </w:rPr>
        <w:t xml:space="preserve">обучающийся и 76 родителей (законных представителей) обучающихся </w:t>
      </w:r>
      <w:r>
        <w:rPr/>
        <w:t>(2021 год - 146 чел.</w:t>
      </w:r>
      <w:r>
        <w:rPr>
          <w:rFonts w:eastAsia="Calibri"/>
        </w:rPr>
        <w:t xml:space="preserve"> (73 обучающихся и 73 родителя (законных представителя</w:t>
      </w:r>
      <w:r>
        <w:rPr/>
        <w:t>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Образовательными учреждениями заключены договоры (соглашения) о сотрудничестве с ресурсным центром, созданным на базе казенного общеобразовательного учреждения Ханты-Мансийского автономного округа - Югры «Няганская школа-интернат для обучающихся с ограниченными возможностями здоровья», реабилитационным центром для детей и подростков с ограниченными возможностями г. Нягани, филиалом БУ ХМАО - Югры «Октябрьский районный комплексный центр социального обслуживания населения» в п. Сергино, автономной некоммерческой организацией Центр социального обслуживания населения «Доброта» (пгт. Октябрьское), ППМС – центром, учреждениями здравоохранения, культуры и спорт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За 2022 года получили услуги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>в реабилитационном центре для детей и подростков с ограниченными возможностями                города Нягани 108 детей (35 детей-инвалидов, 73 ребенка с ОВЗ) (в 2021 году 114 детей (38 детей-инвалидов, 71 ребенок с ОВЗ, 5 детей раннего возраста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  в филиале БУ ХМАО - Югры «Октябрьский районный комплексный центр социального обслуживания населения» в п. Сергино в 2022 году 48 детей, из них 16 детей - инвалидов, 32 ребенка с ОВЗ (в 2021 году 31 ребенок (14 детей - инвалидов, 17 детей с ОВЗ)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  в Центре социального обслуживания населения «Доброта» 60 детей, из них 16 детей - инвалидов, 44 ребенка с ОВЗ (2021 год - 44 ребенка (15 инвалидов, 29 детей с ОВЗ);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в Центре социальной помощи семье и детям «Лучик» 80 детей, из них 15 детей-инвалидов и 65 детей с ОВЗ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В 2022 году рамках реализации мероприятий муниципальной программы «Доступная среда в муниципальном образовании Октябрьский район» в 2-х общеобразовательных организациях выполнены работы по улучшению доступности для инвалидов в МБОУ «Нижненарыкарская СОШ» выполнены работы по расширению дверных проемов и замене дверей в здании школы, на общую сумму 300,0 тыс. рублей и в МБОУ «Карымкарская СОШ» выполнены работы по замене входной группы в здании школы, на общую сумму 300,0 тыс. рублей.</w:t>
        <w:tab/>
      </w:r>
    </w:p>
    <w:p>
      <w:pPr>
        <w:pStyle w:val="Normal"/>
        <w:ind w:firstLine="709"/>
        <w:jc w:val="both"/>
        <w:rPr>
          <w:rFonts w:eastAsia="Calibri"/>
          <w:bCs/>
          <w:i/>
          <w:i/>
          <w:kern w:val="2"/>
          <w:u w:val="single"/>
          <w:lang w:eastAsia="zh-CN"/>
        </w:rPr>
      </w:pPr>
      <w:r>
        <w:rPr>
          <w:rFonts w:eastAsia="Calibri"/>
          <w:bCs/>
          <w:kern w:val="2"/>
          <w:lang w:eastAsia="zh-CN"/>
        </w:rPr>
        <w:t xml:space="preserve">Дошкольными образовательными услугами на 31.12.2022 охвачены 1632 ребенка (в 2021 году – 1722 ребенка), в 8 (8) муниципальных бюджетных дошкольных образовательных учреждениях -  1178 (1249 ребенка), 12 (12) в общеобразовательных организациях с группами дошкольного образования 441 (462 ребенка) и в одном частном дошкольном учреждении 12 (11 детей). 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>
          <w:rFonts w:eastAsia="Calibri"/>
          <w:bCs/>
          <w:kern w:val="2"/>
          <w:lang w:eastAsia="zh-CN"/>
        </w:rPr>
        <w:tab/>
        <w:t>В сельской местности функционируют 14 (68,2%) организаций, реализующих программы дошкольного образования (далее - образовательные организации), в городской местности - 7 (31,8%). За 12 месяцев 2022 года выдано 415 направлений (446 направлений) в образовательные организации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bCs/>
          <w:kern w:val="2"/>
          <w:lang w:eastAsia="zh-CN"/>
        </w:rPr>
        <w:tab/>
        <w:t xml:space="preserve">Очередность детей в возрасте от 0 до 3 лет и от 3-х до 7 лет для определения в дошкольные образовательные организации Октябрьского района отсутствует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kern w:val="2"/>
          <w:lang w:eastAsia="zh-CN"/>
        </w:rPr>
        <w:t>С целью повышения качества дошкольного образования</w:t>
      </w:r>
      <w:r>
        <w:rPr>
          <w:rFonts w:eastAsia="Calibri"/>
        </w:rPr>
        <w:t xml:space="preserve"> дошкольными образовательными организациями оказываются платные дополнительные образовательные услуги, не предусмотренные соответствующими образовательными программами и государственными образовательными стандартам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За 2022 год 2 дошкольные образовательные организации (МАДОУ «Радуга»              </w:t>
      </w:r>
      <w:r>
        <w:rPr>
          <w:bCs/>
        </w:rPr>
        <w:t>пгт. Приобье</w:t>
      </w:r>
      <w:r>
        <w:rPr>
          <w:rFonts w:eastAsia="Calibri"/>
        </w:rPr>
        <w:t>, МБДОУ ДСОВ «Аленький цветочек» с. Перегребное) предоставляли платные услуги, общий полученный доход составил 195,24 тыс.руб., в том числ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/>
        <w:t xml:space="preserve">          </w:t>
      </w:r>
      <w:r>
        <w:rPr/>
        <w:t xml:space="preserve">- </w:t>
      </w:r>
      <w:r>
        <w:rPr>
          <w:bCs/>
        </w:rPr>
        <w:t xml:space="preserve">МАДОУ «Радуга» предоставлены платные услуги </w:t>
      </w:r>
      <w:r>
        <w:rPr/>
        <w:t>на сумму 160,65 тыс.руб.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ведение занятий по дополнительной общеразвивающей программе «Ментальная арифметика» (заключено 43 договора, оказано услуг на 66,88 тыс.руб.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разовательно - развлекательное мероприятие «Детский праздник» (заключено              20 договоров, оказано услуг на 60,0 тыс.руб.);</w:t>
      </w:r>
    </w:p>
    <w:p>
      <w:pPr>
        <w:pStyle w:val="Normal"/>
        <w:jc w:val="both"/>
        <w:rPr/>
      </w:pPr>
      <w:r>
        <w:rPr/>
        <w:tab/>
        <w:t>обучение по методике М. Монтессори (заключено 29 договоров, оказано услуг на 33,77 тыс.руб.)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textAlignment w:val="baseline"/>
        <w:rPr/>
      </w:pPr>
      <w:r>
        <w:rPr>
          <w:rFonts w:eastAsia="Times New Roman"/>
          <w:bCs/>
          <w:kern w:val="2"/>
          <w:lang w:eastAsia="zh-CN"/>
        </w:rPr>
        <w:t xml:space="preserve">          </w:t>
      </w:r>
      <w:r>
        <w:rPr>
          <w:rFonts w:eastAsia="Calibri"/>
          <w:bCs/>
          <w:kern w:val="2"/>
          <w:lang w:eastAsia="zh-CN"/>
        </w:rPr>
        <w:t xml:space="preserve">- МБДОУ «ДСОВ «Аленький цветочек» </w:t>
      </w:r>
      <w:r>
        <w:rPr>
          <w:bCs/>
        </w:rPr>
        <w:t xml:space="preserve">предоставлены услуги </w:t>
      </w:r>
      <w:r>
        <w:rPr/>
        <w:t xml:space="preserve">на сумму 34,59 тыс. руб. </w:t>
      </w:r>
      <w:r>
        <w:rPr>
          <w:rFonts w:eastAsia="Calibri"/>
          <w:bCs/>
          <w:kern w:val="2"/>
          <w:lang w:eastAsia="zh-CN"/>
        </w:rPr>
        <w:t xml:space="preserve">заключено 49 договоров </w:t>
      </w:r>
      <w:r>
        <w:rPr/>
        <w:t xml:space="preserve">по </w:t>
      </w:r>
      <w:r>
        <w:rPr>
          <w:rFonts w:eastAsia="Calibri"/>
          <w:bCs/>
          <w:kern w:val="2"/>
          <w:lang w:eastAsia="zh-CN"/>
        </w:rPr>
        <w:t xml:space="preserve">немедикаментозному лечению и оздоровлению верхних дыхательных путей в </w:t>
      </w:r>
      <w:r>
        <w:rPr/>
        <w:t>галокамере (соляной пещере)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i/>
          <w:i/>
          <w:kern w:val="2"/>
          <w:u w:val="single"/>
          <w:lang w:eastAsia="en-US"/>
        </w:rPr>
      </w:pPr>
      <w:r>
        <w:rPr/>
        <w:t>Система дополнительного образования детей Октябрьского района развивалась по 6 основным направлениям: техническое, естественнонаучное, физкультурно-спортивное, художественное, туристско-краеведческое, социально-педагогическое, что обеспечивает возможность более полного удовлетворения дополнительных образовательных услуг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рамках Основного мероприятия «Развитие системы дополнительного образования детей» на 2022 год предусмотрено финансирование в размере 102,9 тыс. руб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рамках проведения мероприятий конкурсной направленности в феврале 2022 года состоялась районная научно-исследовательская конференция младших классов «Юный изыскатель». Конференция проводилась среди обучающихся 1-5 классов, воспитанников учреждений дополнительного образования детей, воспитанников детских садов в возрасте 6-7 лет с целью развития их интеллектуального творчества посредством вовлечения в исследовательскую деятельность.</w:t>
      </w:r>
    </w:p>
    <w:p>
      <w:pPr>
        <w:pStyle w:val="Normal"/>
        <w:jc w:val="both"/>
        <w:rPr/>
      </w:pPr>
      <w:r>
        <w:rPr>
          <w:kern w:val="2"/>
          <w:lang w:eastAsia="zh-CN"/>
        </w:rPr>
        <w:t xml:space="preserve">           </w:t>
      </w:r>
      <w:r>
        <w:rPr>
          <w:kern w:val="2"/>
          <w:lang w:eastAsia="zh-CN"/>
        </w:rPr>
        <w:t xml:space="preserve">В </w:t>
      </w:r>
      <w:r>
        <w:rPr/>
        <w:t>рамках основного мероприятия «Обеспечение реализации основных общеобразовательных программ в образовательных организациях, расположенных на территории Октябрьского района», предусмотрено финансирование в размере 18 421,8 тыс. руб. из местного бюджета на «Персонифицированное финансирование услуг дополнительного образования, возможных к передаче на исполнение негосударственным (немуниципальным) поставщикам, в том числе СОНКО (Сертификат дополнительного образования)».</w:t>
      </w:r>
    </w:p>
    <w:p>
      <w:pPr>
        <w:pStyle w:val="Normal"/>
        <w:ind w:firstLine="709"/>
        <w:jc w:val="both"/>
        <w:rPr/>
      </w:pPr>
      <w:r>
        <w:rPr/>
        <w:t>С 01.01.2022 в Октябрьском районе 2 708 детей получили Сертификат персонифицированного финансирования, предназначенный для обучения по общеобразовательным программам дополнительного образования в учреждениях образования и культуры. Сертификат сохраняется за ребенком до достижения им совершеннолетия.</w:t>
      </w:r>
    </w:p>
    <w:p>
      <w:pPr>
        <w:pStyle w:val="Normal"/>
        <w:ind w:firstLine="709"/>
        <w:jc w:val="both"/>
        <w:rPr/>
      </w:pPr>
      <w:r>
        <w:rPr/>
        <w:t xml:space="preserve">В целях реализации персонифицированного финансирования на уровне муниципалитета определены расходы для определения номинала Сертификата. Объем обеспечения сертификата определяется в рублях на весь 2022 год. </w:t>
      </w:r>
    </w:p>
    <w:p>
      <w:pPr>
        <w:pStyle w:val="Normal"/>
        <w:ind w:firstLine="709"/>
        <w:jc w:val="both"/>
        <w:rPr/>
      </w:pPr>
      <w:r>
        <w:rPr/>
        <w:t xml:space="preserve">Норматив обеспечения сертификатов дополнительного образования, установленный для соответствующей категории детей (в т. ч. город) - 25 819,79 рублей на 1 ребенка. </w:t>
      </w:r>
    </w:p>
    <w:p>
      <w:pPr>
        <w:pStyle w:val="Normal"/>
        <w:ind w:firstLine="709"/>
        <w:jc w:val="both"/>
        <w:rPr/>
      </w:pPr>
      <w:r>
        <w:rPr/>
        <w:t xml:space="preserve">Норматив обеспечения сертификатов дополнительного образования, установленный для соответствующей категории детей (в т. ч. село) - 26 576,40 рублей на 1 ребенка. </w:t>
      </w:r>
    </w:p>
    <w:p>
      <w:pPr>
        <w:pStyle w:val="Normal"/>
        <w:ind w:firstLine="709"/>
        <w:jc w:val="both"/>
        <w:rPr/>
      </w:pPr>
      <w:r>
        <w:rPr/>
        <w:t xml:space="preserve">Две организации дополнительного образования, подведомственные Управлению включены в региональную информационную систему в качестве поставщиков образовательных услуг. </w:t>
      </w:r>
    </w:p>
    <w:p>
      <w:pPr>
        <w:pStyle w:val="Normal"/>
        <w:ind w:firstLine="709"/>
        <w:jc w:val="both"/>
        <w:rPr/>
      </w:pPr>
      <w:r>
        <w:rPr/>
        <w:t xml:space="preserve">Реализация механизма персонифицированного финансирования услуг дополнительного образования, введение «Сертификата дополнительного образования детей» является одним инструментов достижения показателя охвата детей в качестве альтернативы механизму муниципального задания. </w:t>
      </w:r>
    </w:p>
    <w:p>
      <w:pPr>
        <w:pStyle w:val="Normal"/>
        <w:ind w:firstLine="709"/>
        <w:jc w:val="both"/>
        <w:rPr/>
      </w:pPr>
      <w:r>
        <w:rPr/>
        <w:t>В связи с изменениями на федеральном уровне методики расчета показателя «Доля детей в возрасте от 5 до 18 лет, охваченных услугами дополнительного образования», источником информации для расчета указанного показателя являются данные, внесенные в региональную автоматизированную информационную систему «Персонифицированное дополнительное образование» (АИС ПДО)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В соответствии с целевыми показателями регионального проекта «Успех каждого ребенка» определен вектор развития дополнительного образования, направленный на увеличение </w:t>
      </w:r>
      <w:r>
        <w:rPr/>
        <w:t xml:space="preserve">к 2024 году числа детей в возрасте от 5 до 18 лет, обучающихся по дополнительным образовательным программам до 87,1%. 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rFonts w:eastAsia="Calibri"/>
          <w:iCs/>
          <w:kern w:val="2"/>
          <w:lang w:eastAsia="en-US"/>
        </w:rPr>
        <w:t xml:space="preserve">В рамках муниципальной программы Октябрьского района «Развитие образования в муниципальном образовании Октябрьский район» основного мероприятия «Организация летнего отдыха и оздоровления детей» были предусмотрены финансовые средства на 2022 год в размере 23 298,1 тыс. руб., в том числе за счет средств окружного бюджета 17 520,3 тыс. руб. и средств местного бюджета 5 777,8 тыс. руб. 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iCs/>
          <w:kern w:val="2"/>
          <w:lang w:eastAsia="en-US"/>
        </w:rPr>
      </w:pPr>
      <w:r>
        <w:rPr>
          <w:rFonts w:eastAsia="Calibri"/>
          <w:iCs/>
          <w:kern w:val="2"/>
          <w:lang w:eastAsia="en-US"/>
        </w:rPr>
        <w:t xml:space="preserve">Всего в летний период в оздоровительных лагерях Октябрьского района оздоровлено    2 113 детей.  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iCs/>
          <w:kern w:val="2"/>
          <w:lang w:eastAsia="en-US"/>
        </w:rPr>
      </w:pPr>
      <w:r>
        <w:rPr>
          <w:rFonts w:eastAsia="Calibri"/>
          <w:iCs/>
          <w:kern w:val="2"/>
          <w:lang w:eastAsia="en-US"/>
        </w:rPr>
        <w:t xml:space="preserve">На территории района была организована работа 32 лагерей с дневным пребыванием детей, в том числе 9 лагерей труда и отдыха. 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iCs/>
          <w:kern w:val="2"/>
          <w:lang w:eastAsia="en-US"/>
        </w:rPr>
      </w:pPr>
      <w:r>
        <w:rPr>
          <w:rFonts w:eastAsia="Calibri"/>
          <w:iCs/>
          <w:kern w:val="2"/>
          <w:lang w:eastAsia="en-US"/>
        </w:rPr>
        <w:t>По путевкам, приобретенным Управлением образования и молодежной политики администрации Октябрьского района за счет средств субвенции из бюджета округа в летний период выехали 170 детей, в том числе на Черноморское побережье в ДОЛ «Энергетик», ДОЛ «Лазуревый берег» 72 ребенка, в Челябинской области г. Златоуст ДОЛ «Металлург» 35 детей, в Тюменской области г.Ишим 20 детей, в Республике Башкортостан ДОЛ «Горное ущелье» 30 детей, ДОЛ «Медная горка» г.Верхняя Пышма Свердловской области 13 детей.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eastAsia="zh-CN"/>
        </w:rPr>
        <w:t>Также организована трудовая занятость подростков старше 14 лет. В приоритетном порядке к работе привлекались дети, состоящие на различных видах учета, дети «группы риска». Подростки работают помощниками вожатых и рабочими по озеленению. За 2022 год трудоустроено 553 подростка.</w:t>
      </w:r>
    </w:p>
    <w:p>
      <w:pPr>
        <w:pStyle w:val="Normal"/>
        <w:shd w:fill="FFFFFF" w:val="clear"/>
        <w:ind w:firstLine="708"/>
        <w:jc w:val="both"/>
        <w:rPr>
          <w:rFonts w:eastAsia="Calibri"/>
          <w:lang w:eastAsia="en-US"/>
        </w:rPr>
      </w:pPr>
      <w:r>
        <w:rPr>
          <w:kern w:val="2"/>
          <w:lang w:eastAsia="zh-CN"/>
        </w:rPr>
        <w:t xml:space="preserve"> </w:t>
      </w:r>
      <w:r>
        <w:rPr>
          <w:bCs/>
          <w:kern w:val="2"/>
          <w:lang w:eastAsia="zh-CN"/>
        </w:rPr>
        <w:t>На реализацию мероприятия по проведению ЕГЭ, ОГЭ предусмотрены финансовые средства в размере 949,8 тыс. руб. из средств местного бюджета, которые были направлены на</w:t>
      </w:r>
      <w:r>
        <w:rPr>
          <w:kern w:val="2"/>
          <w:lang w:eastAsia="zh-CN"/>
        </w:rPr>
        <w:t xml:space="preserve"> оплату горюче-смазочных материалов, аренду транспорта для доставки выпускников в пункты проведения экзаменов</w:t>
      </w:r>
      <w:r>
        <w:rPr>
          <w:bCs/>
          <w:kern w:val="2"/>
          <w:lang w:eastAsia="zh-CN"/>
        </w:rPr>
        <w:t xml:space="preserve">, </w:t>
      </w:r>
      <w:r>
        <w:rPr/>
        <w:t>на аттестацию информационной системы «ЦС МС РИС ГИА» Управ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2022 году ЕГЭ проведен в 12 пунктах проведения экзаменов, ОГЭ в 13 пунктах проведения экзаменов.</w:t>
      </w:r>
    </w:p>
    <w:p>
      <w:pPr>
        <w:pStyle w:val="Normal"/>
        <w:jc w:val="both"/>
        <w:rPr/>
      </w:pPr>
      <w:r>
        <w:rPr/>
        <w:tab/>
        <w:t xml:space="preserve">В государственной итоговой аттестации в форме единого государственного экзамена (далее – ЕГЭ) в основном периоде в 2022 году приняли участие 203 обучающихся 11 (12) классов, 99,1% выпускников получили аттестат о среднем общем образовании (2021 год – 100 %). </w:t>
      </w:r>
    </w:p>
    <w:p>
      <w:pPr>
        <w:pStyle w:val="Normal"/>
        <w:jc w:val="both"/>
        <w:rPr/>
      </w:pPr>
      <w:r>
        <w:rPr/>
        <w:tab/>
        <w:t>В государственной итоговой аттестации в основном периоде в форме основного государственного экзамена (далее – ОГЭ) в 2022 году приняли участие 435 обучающихся 9 классов.</w:t>
      </w:r>
    </w:p>
    <w:p>
      <w:pPr>
        <w:pStyle w:val="Normal"/>
        <w:jc w:val="both"/>
        <w:rPr/>
      </w:pPr>
      <w:r>
        <w:rPr/>
        <w:tab/>
        <w:t>В государственной итоговой аттестации в форме государственного выпускного экзамена в основном периоде в 2022 году приняли участие 2 обучающихся 11 классов, 18 обучающихся 9 класс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ab/>
        <w:t>Число выпускников, награжденных в 2022 году медалью «За особые успехи в учении» (Федеральный уровень) – 16 выпускника; из них медалью «За особые успехи в обучении» (Региональный уровень) - 4 (2021 г. – 19/9 соответственно). Все они награждены премиями главы Октябрь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ab/>
        <w:t>Качество индивидуальных достижений выпускников общеобразовательных организаций Октябрьского района ежегодно варьируется: 2022 г. – 11; 2021 г. – 14. От 90 и более баллов по результатам ЕГЭ в текущем году набрали 11 выпускников, из них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ab/>
        <w:t>6 выпускников по русскому языку из Малоатлымской СОШ (2), Перегребинской СОШ (1), Андринской СОШ (2), Приобской СОШ (1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2 выпускника по обществознанию из Андринской СОШ и Малоатлымской СОШ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2 выпускника по физике из Унъюганской СОШ №2 и Перегребинской СОШ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1 выпускник по истории из Андринской СОШ.</w:t>
      </w:r>
    </w:p>
    <w:p>
      <w:pPr>
        <w:pStyle w:val="Normal"/>
        <w:jc w:val="both"/>
        <w:rPr/>
      </w:pPr>
      <w:r>
        <w:rPr/>
        <w:tab/>
      </w:r>
      <w:r>
        <w:rPr>
          <w:kern w:val="2"/>
          <w:lang w:eastAsia="zh-CN"/>
        </w:rPr>
        <w:t xml:space="preserve">С целью совершенствования и обновления информационно-коммуникационных технологий в создании образовательной среды, обеспечивающей качественное образование, продолжился процесс оснащения образовательных организаций современными средствами информатизации. </w:t>
      </w:r>
    </w:p>
    <w:p>
      <w:pPr>
        <w:pStyle w:val="Normal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            </w:t>
      </w:r>
      <w:r>
        <w:rPr>
          <w:kern w:val="2"/>
          <w:lang w:eastAsia="zh-CN"/>
        </w:rPr>
        <w:t>В рамках мероприятий по оснащению материально-технической базы образовательных организаций в соответствии с новыми ФГОС, в том числе по замене устаревшего компьютерного оборудования в образовательных организациях предусмотрено финансирование в размере 510,0 тыс.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/>
      </w:pPr>
      <w:r>
        <w:rPr/>
        <w:t>Основное мероприятие «</w:t>
      </w:r>
      <w:r>
        <w:rPr>
          <w:kern w:val="2"/>
          <w:lang w:eastAsia="zh-CN"/>
        </w:rPr>
        <w:t>Обеспечение функций управления и контроля в сфере образования и молодежной политики» направлено на повышение качества управления в системе образования и молодежной политики. В рамках основного мероприятия предусмотрено финансирование из средств местного бюджета в размере 39 815,7 тыс. руб.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22 226,8 тыс. руб. расходы на обеспечение функций Управления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- 14 588,9 тыс. руб. на обеспечение деятельности МКУ «ЦРО Октябрьского района»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Основная доля финансовых средств направлена на выплату заработной платы и оплату страховых взносов. Также в рамках основного мероприятия производится финансирование командировочных расходов, оплата услуг банка, подписка на корреспонденцию, оплата курсов повышения квалификации, проведение совещаний руководителей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Основное мероприятие «Обеспечение комплексной безопасности и комфортных условий образовательного процесса» направлено на обеспечение комплексной безопасности образовательных организаций посредством: устранения предписаний надзорных органов, обеспечения противопожарной безопасности, приобретения технологического и иного оборудования, а также на подготовку образовательных организаций к началу нового учебного года. 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рамках основного мероприятия предусмотрено финансирование из средств местного бюджета в размере 27 126,8 тыс. руб., в том числе: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- 3 062,4 тыс. руб.</w:t>
      </w:r>
      <w:r>
        <w:rPr/>
        <w:t xml:space="preserve"> на п</w:t>
      </w:r>
      <w:r>
        <w:rPr>
          <w:kern w:val="2"/>
          <w:lang w:eastAsia="zh-CN"/>
        </w:rPr>
        <w:t>роведение текущих, косметических ремонтов в образовательных организациях;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-   12 809,4 тыс. руб. на укрепление санитарно-эпидемиологической безопасности; 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  7 999,4 тыс. руб. на укрепление пожарной безопасности;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  3 255,6 тыс. руб. на укрепление антитеррористической безопасности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Денежные средства направлены на выполнение следующих программных мероприятий: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на проведение текущих и косметических ремонтов;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на укрепление санитарно-эпидемиологической безопасности;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- на укрепление противопожарной безопасности; 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- на укрепление антитеррористической безопасности. 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целях укрепления материально-технической базы образовательных организаций за   2022 год произведено финансирование по наказам избирателей депутатами Думы Ханты-Мансийского АО-Югры и Думы Тюменской области в сумме 2 918,5 тыс. руб., в том числе:</w:t>
      </w:r>
    </w:p>
    <w:p>
      <w:pPr>
        <w:pStyle w:val="Normal"/>
        <w:ind w:firstLine="709"/>
        <w:jc w:val="both"/>
        <w:rPr/>
      </w:pPr>
      <w:r>
        <w:rPr>
          <w:kern w:val="2"/>
          <w:lang w:eastAsia="zh-CN"/>
        </w:rPr>
        <w:t xml:space="preserve">- 387,1 тыс. руб. </w:t>
      </w:r>
      <w:r>
        <w:rPr/>
        <w:t xml:space="preserve">МБОУ «Талинская СОШ» </w:t>
      </w:r>
      <w:r>
        <w:rPr>
          <w:kern w:val="2"/>
          <w:lang w:eastAsia="zh-CN"/>
        </w:rPr>
        <w:t>на приобретение спортивного инвентаря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 xml:space="preserve">- 350,0 тыс. руб. </w:t>
      </w:r>
      <w:r>
        <w:rPr/>
        <w:t xml:space="preserve">МБДОУ «ДДТ» п. Унъюган </w:t>
      </w:r>
      <w:r>
        <w:rPr>
          <w:kern w:val="2"/>
          <w:lang w:eastAsia="zh-CN"/>
        </w:rPr>
        <w:t>оказание финансовой помощи на ремонт помещений здания, демонтаж и монтаж сантехнического оборудования и системы канализации, приобретение строительных материалов, мебели, бензинового триммера, бактерицидных облучателей-рециркуляторов со стойкой, кулера, бесконтактных дозаторов и термометра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 xml:space="preserve">- 575,6 тыс. руб. </w:t>
      </w:r>
      <w:r>
        <w:rPr/>
        <w:t>МБДОУ «ДСОВ «Северяночка» на приобретение и монтаж веранды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- 200,0 тыс. руб. МБОУ ДО «ДДТ «Новое поколение» на приобретение снегоуборочной машины и мягкой модульной мебели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- 85,8 тыс. руб. МБУДО «ДДТ» п. Унъюган на приобретение спортивного тренажера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- 50,0 тыс. руб. МБДОУ «ДСОВ «Аленький цветочек» на приобретение развивающего комплекса для детского экспериментирования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- 300,0 тыс. руб. МБОУ «Приобская СОШ» на приобретение оборудования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- 300,00 тыс. руб. МБУДО «ДДТ» п. Унъюган на приобретение оборудования, парадной формы и наглядных пособий для работы военно-патриотического клуба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- 200,0 тыс. руб. МБОУ «Приобская СОШ» на приобретение материалов по ремонту коридоров и кабинетов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 xml:space="preserve">- 430,0 тыс. руб. МБОУ «Октябрьская СОШ им. Н.В. Архангельского» оборудование въездных ворот с автоматической разблокировкой.  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- 40,0 тыс. руб. МБДОУ «ДСОВ «Аленький цветочек» на приобретение снегоуборщика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В рамках Августовского совещания работников образования Октябрьского района </w:t>
      </w:r>
      <w:r>
        <w:rPr/>
        <w:t>2022 года «Развитие муниципальной системы образования в контексте основных стратегических ориентиров: достижения, проблемы, перспективы» была представлена с</w:t>
      </w:r>
      <w:r>
        <w:rPr>
          <w:lang w:eastAsia="en-US"/>
        </w:rPr>
        <w:t xml:space="preserve">истема обеспечения и сопровождения профессионального развития педагогических и руководящих работников образовательных организаций как совокупность взаимозависимых и регулярно взаимодействующих элементов системы, образующих и дающих целостность нормативно-правового, организационно-методического, информационного и технологического пространства в сфере образования, что обеспечивает условия для повышения эффективности и качества деятельности педагогических и руководящих 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работников образовательных организаций автономного округа.</w:t>
      </w:r>
      <w:r>
        <w:rPr/>
        <w:t xml:space="preserve"> Кадровая политика рассматривается как ресурс управления качеством образования. </w:t>
      </w:r>
    </w:p>
    <w:p>
      <w:pPr>
        <w:pStyle w:val="Normal"/>
        <w:ind w:firstLine="567"/>
        <w:jc w:val="both"/>
        <w:rPr/>
      </w:pPr>
      <w:r>
        <w:rPr/>
        <w:t xml:space="preserve">Результатом работы Совещания стало формирование направлений деятельности по усовершенствованию и внедрению персонифицированной </w:t>
      </w:r>
      <w:r>
        <w:rPr>
          <w:shd w:fill="FFFFFF" w:val="clear"/>
        </w:rPr>
        <w:t>муниципальной модели профессионального роста руководящих и педагогических работников</w:t>
      </w:r>
      <w:r>
        <w:rPr/>
        <w:t xml:space="preserve"> в рамках реализации Концепции подготовки педагогических кадров для системы образования до 2030 года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ывод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Развитие системы образования Октябрьского в 2022 году было направлено на обеспечение государственных гарантий и прав граждан на получение образования, на удовлетворение потребности граждан в сфере образования, защиту прав и интересов несовершеннолетних, реализацию полномочий в сфере молодежной полит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еятельность Управления позволила обеспечить реализацию конституционных прав граждан на образование, соблюдение и выполнение требований Федерального закона                        «Об образовании в Российской Федерации», скоординировать работу муниципальных образовательных организаций по созданию условий для повышения качества, доступности и конкурентоспособности муниципальной системы образования, вовлечь молодежь </w:t>
      </w:r>
      <w:r>
        <w:rPr>
          <w:color w:val="000000"/>
        </w:rPr>
        <w:t xml:space="preserve">в активную социально значимую общественную деятельность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езультаты федерального и регионального мониторингов качества деятельности органов местного самоуправления муниципальных районов в сфере образования отразили снижение положительной динамики деятельности органа управления образованием Октябрьского района и свидетельствуют о том, что в муниципалитете необходимо скорректировать систему механизмов управления качеством образования с обеспечить принятие оптимального комплекса эффективных мер, направленных на его повыше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567" w:footer="262" w:bottom="42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Привязка сноски"/>
    <w:qFormat/>
    <w:rPr>
      <w:vertAlign w:val="superscript"/>
    </w:rPr>
  </w:style>
  <w:style w:type="character" w:styleId="Style22">
    <w:name w:val="Символ сноски"/>
    <w:qFormat/>
    <w:rPr/>
  </w:style>
  <w:style w:type="character" w:styleId="Style23">
    <w:name w:val="Текст сноски Знак"/>
    <w:qFormat/>
    <w:rPr>
      <w:lang w:val="en-US"/>
    </w:rPr>
  </w:style>
  <w:style w:type="character" w:styleId="Style24">
    <w:name w:val="Обычный (веб) Знак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Перечень с номером"/>
    <w:basedOn w:val="TextBody"/>
    <w:qFormat/>
    <w:pPr>
      <w:widowControl w:val="false"/>
      <w:tabs>
        <w:tab w:val="clear" w:pos="708"/>
        <w:tab w:val="left" w:pos="1440" w:leader="none"/>
      </w:tabs>
      <w:autoSpaceDE w:val="false"/>
      <w:spacing w:before="120" w:after="0"/>
      <w:ind w:left="1440" w:hanging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вый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Style28">
    <w:name w:val="Обычный (веб)"/>
    <w:basedOn w:val="Normal"/>
    <w:qFormat/>
    <w:pPr>
      <w:ind w:left="840" w:right="-360" w:hanging="0"/>
    </w:pPr>
    <w:rPr>
      <w:lang w:bidi="he-I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75" w:after="75"/>
    </w:pPr>
    <w:rPr>
      <w:rFonts w:ascii="Tahoma" w:hAnsi="Tahoma" w:eastAsia="Calibri" w:cs="Tahoma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 Знак Знак1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3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4"/>
      <w:ind w:firstLine="643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">
    <w:name w:val="Обычный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53:00Z</dcterms:created>
  <dc:creator>KirichenkoNV</dc:creator>
  <dc:description/>
  <cp:keywords/>
  <dc:language>en-US</dc:language>
  <cp:lastModifiedBy>KozhaevAI</cp:lastModifiedBy>
  <cp:lastPrinted>2023-06-06T15:02:00Z</cp:lastPrinted>
  <dcterms:modified xsi:type="dcterms:W3CDTF">2025-03-12T05:50:00Z</dcterms:modified>
  <cp:revision>11</cp:revision>
  <dc:subject/>
  <dc:title>Администрация Октябрьского района</dc:title>
</cp:coreProperties>
</file>