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14325</wp:posOffset>
            </wp:positionV>
            <wp:extent cx="4953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1"/>
        <w:gridCol w:w="347"/>
        <w:gridCol w:w="347"/>
        <w:gridCol w:w="234"/>
        <w:gridCol w:w="3841"/>
        <w:gridCol w:w="436"/>
        <w:gridCol w:w="1763"/>
      </w:tblGrid>
      <w:tr>
        <w:trPr>
          <w:trHeight w:val="284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560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61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Октябр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я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</w:t>
            </w:r>
          </w:p>
        </w:tc>
      </w:tr>
      <w:tr>
        <w:trPr>
          <w:trHeight w:val="567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Октябрьск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б отчете отдела по вопросам архитектур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радостроительст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тябрьского района </w:t>
      </w: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Заслушав отчет заведующего отделом по вопросам архитектуры, градостроительства администрации Октябрьского района А.А. Егорова о работе отдела по вопросам архитектуры, градостроительства администрации Октябрьского района за 2022 год, Дума Октябрьского района РЕ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дить отчет </w:t>
      </w:r>
      <w:r>
        <w:rPr>
          <w:rFonts w:cs="Times New Roman" w:ascii="Times New Roman" w:hAnsi="Times New Roman"/>
          <w:bCs/>
          <w:sz w:val="24"/>
          <w:szCs w:val="24"/>
        </w:rPr>
        <w:t>о работе отдела по вопросам архитектуры, градостроительства администрации Октябрьского района за 2022 год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Октябрьского района </w:t>
        <w:tab/>
        <w:t xml:space="preserve">  </w:t>
        <w:tab/>
        <w:tab/>
        <w:tab/>
        <w:tab/>
        <w:t xml:space="preserve">   Е.И. Соломаха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99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-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Думы Октябрь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 «26» мая 2023 г. № 88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РАБОТЕ ОТДЕЛА ПО ВОПРОСАМ АРХИТЕКТУРЫ, ГРАДОСТРОИТЕЛЬСТВА АДМИНИСТРАЦИИ ОКТЯБРЬСКОГО РАЙОНА ЗА 202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решением Думы Октябрьского района от 09.09.2015 № 641 «Об утверждении структуры администрации Октябрьского района», в структуре администрации Октябрьского района предусмотрен отдел по вопросам архитектуры, градостроительства администрации Октябрьского района (далее – Отдел)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является структурным подразделением администрации Октябрьского района, созданным с целью исполнения полномочий администрации Октябрьского района в области градостроительной деятельности, предусмотренных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ыми акт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задачей Отдела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всем участникам градостроительной деятельности независимо от форм собственности в осуществлении в установленном законом порядке строительства, реконструкции объектов капитального строительства, и ввода объектов в эксплуатаци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ежселенной территории Октябрьск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а 3 челове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воей деятельности Отдел руководствуется Конституцией Российской Федерации, законами и иными нормативными правовыми актами Российской Федерации и Ханты-Мансийского автономного округа - Югры, уставом Октябрьского района, муниципальными правовыми актами Октябрьского района, Положением об отделе утвержденным распоряжением администрации Октябрьского района от 04.03.2019 № 51-р «Об утверждении </w:t>
      </w:r>
      <w:r>
        <w:rPr>
          <w:rFonts w:cs="Times New Roman" w:ascii="Times New Roman" w:hAnsi="Times New Roman"/>
          <w:sz w:val="24"/>
          <w:szCs w:val="24"/>
        </w:rPr>
        <w:t>Положения об отделе по вопросам архитектуры, градостроительства администрации Октябрьского райо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тоги работы Отдела за 2022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66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FF66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дготовлено проектов муниципальных правовых актов Октябрьского района и других документов администрации Октябрьского района по вопросам деятельности отде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в постановлений администрации Октябрьского района – 103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о и выдано градостроительных планов земельных участков -  149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разрешений на строительство –29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разрешений на ввод объектов в эксплуатацию – 34. За 2022 год введено 19,4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жилья, в том числе ИЖС – 7,3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– 27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– 25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разрешений на отклонение от предельных параметров разрешенного строительства, реконструкции объектов капитального строительства – 3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дано актов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-  1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о сведений из информационной системы обеспечения градостроительной деятельности Октябрьского района (ИСОГД) – 11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лены и представлены на утвержд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я о подготовке проектов планировки и проектов межевания территории </w:t>
      </w:r>
      <w:r>
        <w:rPr>
          <w:rFonts w:cs="Times New Roman" w:ascii="Times New Roman" w:hAnsi="Times New Roman"/>
          <w:sz w:val="24"/>
          <w:szCs w:val="24"/>
        </w:rPr>
        <w:t>для размещения линейных объек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15 объект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рены и представлены на утверждение основные ч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ов </w:t>
      </w:r>
      <w:r>
        <w:rPr>
          <w:rFonts w:cs="Times New Roman" w:ascii="Times New Roman" w:hAnsi="Times New Roman"/>
          <w:sz w:val="24"/>
          <w:szCs w:val="24"/>
        </w:rPr>
        <w:t>планировки территории и проектов межевания территории для размещения линейных объектов по 64 объект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ледует отметить, что почти все муниципальные услуги, предоставляемые отделом предоставляются через Портал «Госуслуги», либо через МФЦ (по принципу «одного окна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деятельности работники отдела руководствуются 15 административными регламентами предоставления муниципальных услуг. Постоянно проводятся мероприятия по подготовке, согласованию и утверждению изменений в административные регламенты предоставления муниципальных услуг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одится работа по наполнению данными государственной </w:t>
      </w:r>
      <w:r>
        <w:rPr>
          <w:rFonts w:cs="Times New Roman" w:ascii="Times New Roman" w:hAnsi="Times New Roman"/>
          <w:sz w:val="24"/>
          <w:szCs w:val="24"/>
        </w:rPr>
        <w:t>информационной системы обеспечения градостроительной деятельности (ГИСОГД). Обеспечивается своевременное внесения сведений в ГАС «Управление» по формам 1-МУ (квартальная, годовая форма) «Сведения о предоставлени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лись мероприятия по подготовке конкурсной документации на разработку Градостроительной документации, заключены и исполняются 4 муниципальных контра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2022 году работники отдела принимали участие в реализации Портфеля проекта «Разрешение на строительство и территориальное планирование», данные ежемесячно вносятся ИСУ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предоставления муниципальных услуг отделом проводится работа с градостроительной документацией; ведение реестров выданных разрешений на строительство, ввод объектов в эксплуатацию, уведомлений по ИЖС, реестра строящихся многоквартирных жилых домов на территории Октябрьского района; обобщение информации, составление и ведение всей отчетной ежемесячной, ежеквартальной, годовой (полугодовой) документации по направлениям деятельности отдела; ведение делопроизводства, формирование и сдача дел (документов) отдела постоянного срока хранения в архивный отдел администрации Октябрьского района на муниципальное хранение, ведение документов в ГИСОГД, а также в ФИАС; работа по актуализации информации размещенной в Федеральной информационной системе территориального планирования (ФГИС ТП) в ч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кументов территориального планирования Октябрьского района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; внесение изменений в Схему размещения рекламных конструкций на территории Октябрьского района, проводится работа по занесению сведений в ТИС Югры, </w:t>
      </w:r>
      <w:r>
        <w:rPr>
          <w:rFonts w:cs="Times New Roman" w:ascii="Times New Roman" w:hAnsi="Times New Roman"/>
          <w:sz w:val="24"/>
          <w:szCs w:val="24"/>
        </w:rPr>
        <w:t xml:space="preserve">проводится постоянная работа по актуализации информации размещенной на официальном сайте Октябрьского района по всем вопросам деятельности отдела, а так же в ча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кументов территориального планирования Октябрьского района, городских и сельских поселений, входящих в состав Октябрьского рай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случае внесения в них изменений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люченными Соглашениями о передаче полномочий органам местного самоуправления, отделом исполняются переданные городскими и сельскими поселениями полномочия по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отдела проводится консультации, приемы участников градостроительной деятельности по вопросам деятельности отдела, даются необходимые разъяснения, ведется переписка (взаимодействие) со структурными подразделениями администрации Октябрьского района в пределах своих обязанностей, а так же органами исполнительной власти Ханты-Мансийского автономного округа – Югры, органами местного самоуправления Октябрьского района, а также иными организациями Октябрь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ом подготовлено 19 ежемесячных, 6 ежеквартальных и 4 годовых отчет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ведения по реестру строящихся многоквартирных жилых домов на территории Октябрьского района» с изменениями на 01 и 15 число каждого месяца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жемесячный отчет о вводе жилья на территории района,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жемесячный отчет по форме № 1 разрешение «Сведения о выданных разрешениях на строительство и разрешениях на ввод объектов в эксплуатацию»,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жеквартальные отчеты по градостроительной деятельност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 строительной (фактической) стоимости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и жилья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информация о </w:t>
      </w:r>
      <w:r>
        <w:rPr>
          <w:rFonts w:cs="Times New Roman" w:ascii="Times New Roman" w:hAnsi="Times New Roman"/>
          <w:sz w:val="24"/>
          <w:szCs w:val="24"/>
        </w:rPr>
        <w:t>состоянии утверждения и разработки документов территориального планирования в Октябрьском район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отчеты и ответы на разовые запрос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рганизована работа и взаимодействие специалистов Отдела по своевременному предоставлению информации в структурные подразделения администрации, отраслевые департаменты ХМАО-Югры, в адрес других заинтересованных сторо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отдела принимают участие в работе различных комиссий, действующих на территории Октябрьского района, принимают участие в совещаниях, в том числе в режиме ВК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ыв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ывая рассмотренные результаты работы Отдела за 2022 год, считаю, что Отдел, как структурное подразделение администрации Октябрьского района, имеет на сегодняшний оптимальную структуру и специалистов (муниципальных служащих), обладающих требуемым уровнем квалификации. Данная структура позволяет эффективно решать все возложенные на Отдел задачи и осуществлять необходимое взаимодействие с территориальными органами федеральных органов, исполнительных власти, с отраслевыми департаментами Ханты-Мансийского автономного округа – Югры, со структурными подразделениями администрации Октябрьского района, с администрациями городских и сельских поселений, входящих в состав Октябрьского района, с другими участниками градострои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задачи и функции, определенные Положением об отделе в сфере градостроительной деятельности по итогам 2022 года реализованы в полном объеме и надлежащим образом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sz w:val="40"/>
      <w:szCs w:val="4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ktregion.ru/index.php?option=com_k2&amp;view=itemlist&amp;task=category&amp;id=195:dokumenty-territorialnogo-planirovanija-mo-oktjabrskij-rajon2&amp;Itemid=183" TargetMode="External"/><Relationship Id="rId4" Type="http://schemas.openxmlformats.org/officeDocument/2006/relationships/hyperlink" Target="http://www.oktregion.ru/index.php?option=com_k2&amp;view=itemlist&amp;task=category&amp;id=195:dokumenty-territorialnogo-planirovanija-mo-oktjabrskij-rajon2&amp;Itemid=18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05:00Z</dcterms:created>
  <dc:creator>StarodubtsevaEN</dc:creator>
  <dc:description/>
  <cp:keywords/>
  <dc:language>en-US</dc:language>
  <cp:lastModifiedBy>KozhaevAI</cp:lastModifiedBy>
  <cp:lastPrinted>2023-06-06T15:05:00Z</cp:lastPrinted>
  <dcterms:modified xsi:type="dcterms:W3CDTF">2025-03-12T05:50:00Z</dcterms:modified>
  <cp:revision>12</cp:revision>
  <dc:subject/>
  <dc:title/>
</cp:coreProperties>
</file>